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4 апреля 2013 года                                                                                                     № 157</w:t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риказ от 21.12.2012 № 987 </w:t>
      </w:r>
    </w:p>
    <w:p>
      <w:pPr>
        <w:pStyle w:val="Normal"/>
        <w:rPr/>
      </w:pPr>
      <w:r>
        <w:rPr>
          <w:sz w:val="26"/>
          <w:szCs w:val="26"/>
        </w:rPr>
        <w:t xml:space="preserve">«Об утверждении пла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и тематических проверо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приказ «Об утверждении планов комплексных и тематических проверок» от 21.12.2012 № 987 (с изменениями, внесенными приказом от 24.01.2013 № 23)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В плане тематических проверок на 2013 год использования средств обязательного медицинского страхования, полученных медицинскими организациями в 2011 </w:t>
      </w:r>
      <w:r>
        <w:rPr>
          <w:sz w:val="28"/>
          <w:szCs w:val="28"/>
        </w:rPr>
        <w:t>–</w:t>
      </w:r>
      <w:r>
        <w:rPr>
          <w:sz w:val="26"/>
          <w:szCs w:val="26"/>
        </w:rPr>
        <w:t xml:space="preserve"> 2012 годах на финансовое обеспечение территориальной программы обязательного медицинского страхов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1. установить сро</w:t>
      </w:r>
      <w:r>
        <w:rPr/>
        <w:t>ки проверк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4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Опаринская центральная районная больница"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.06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21.06.13.;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1.2. внести в перечень проверяемых медицинских организаций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63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УЗ "Отделенческая клиническая больница на станции Киров открытого акционерного общества "Российские железные дороги"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5.04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08.05.13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В плане тематических проверок на 2013 год использования средств, полученных медицинскими организациями за 2011 – 2012 годы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, повышению доступности амбулаторной медицинской помощи, в том числе предоставляемой врачами-специалистами (включая мероприятия по проведению углубленной диспансеризации подростков) внести в перечень проверяемых медицинских ор</w:t>
      </w:r>
      <w:r>
        <w:rPr/>
        <w:t>ганизаций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38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ий детский городской клинический лечебно-диагностический центр" деятельности КОГБУЗ "Кировская детская городская клиническая поликлиника № 1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5.05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17.05.13. 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ий детский городской клинический лечебно-диагностический центр" деятельности КОГБУЗ "Кировская детская городская поликлиника № 2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5.05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17.05.13. </w:t>
            </w:r>
          </w:p>
        </w:tc>
      </w:tr>
      <w:tr>
        <w:trPr>
          <w:trHeight w:val="32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ая областная клиническая больница №3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.06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26.06.13. 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ий родильный дом №1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7.06.13.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28.06.13. 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 xml:space="preserve">            </w:t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визион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директора- 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минов Г.В.</w:t>
        <w:tab/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3:00Z</dcterms:created>
  <dc:creator>Кищенко </dc:creator>
  <dc:description/>
  <cp:keywords/>
  <dc:language>en-US</dc:language>
  <cp:lastModifiedBy>Плехова Нина Ивановна</cp:lastModifiedBy>
  <cp:lastPrinted>2013-01-24T16:38:00Z</cp:lastPrinted>
  <dcterms:modified xsi:type="dcterms:W3CDTF">2013-04-05T12:38:00Z</dcterms:modified>
  <cp:revision>10</cp:revision>
  <dc:subject/>
  <dc:title>Кировский областной территориальный фонд</dc:title>
</cp:coreProperties>
</file>