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00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 комиссии по разработке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ерриториальной программы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7.2012 № 6/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е и дополн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риложение 9 «Тарифы законченного случая лечения на основе медико-экономического стандарта»</w:t>
      </w:r>
    </w:p>
    <w:p>
      <w:pPr>
        <w:pStyle w:val="Normal"/>
        <w:rPr/>
      </w:pPr>
      <w:r>
        <w:rPr/>
        <w:t xml:space="preserve">1. Пункт 1.1.1 изложить в следующей редакции: </w:t>
      </w:r>
    </w:p>
    <w:p>
      <w:pPr>
        <w:pStyle w:val="Normal"/>
        <w:rPr/>
      </w:pPr>
      <w:r>
        <w:rPr/>
        <w:t>«1.1.1. Медико-экономический стандарт обследования в центре здоровья для детей, взрослых</w:t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320"/>
        <w:gridCol w:w="2700"/>
        <w:gridCol w:w="1260"/>
        <w:gridCol w:w="1260"/>
        <w:gridCol w:w="1440"/>
        <w:gridCol w:w="1440"/>
      </w:tblGrid>
      <w:tr>
        <w:trPr>
          <w:trHeight w:val="29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57" w:firstLine="123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д модел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Cs/>
                <w:sz w:val="20"/>
              </w:rPr>
              <w:t>Наименование модел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КодМКБ10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, руб.</w:t>
            </w:r>
          </w:p>
        </w:tc>
      </w:tr>
      <w:tr>
        <w:trPr>
          <w:trHeight w:val="5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в части базовой программы по ОМС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в части базовой программы по ОМС  и расходов на текущее содержание </w:t>
            </w:r>
          </w:p>
        </w:tc>
      </w:tr>
      <w:tr>
        <w:trPr>
          <w:trHeight w:val="28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1.003.MD.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ое обслуживание в центре здоровья для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00.1,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00.2,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Z1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516</w:t>
            </w:r>
            <w:r>
              <w:rPr>
                <w:bCs/>
                <w:sz w:val="20"/>
                <w:szCs w:val="20"/>
              </w:rPr>
              <w:t>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2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9,19</w:t>
            </w:r>
          </w:p>
        </w:tc>
      </w:tr>
      <w:tr>
        <w:trPr>
          <w:trHeight w:val="3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1.003.MD.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едование при динамическом наблюдении в центре здоровья для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1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-Z1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0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6,28</w:t>
            </w:r>
          </w:p>
        </w:tc>
      </w:tr>
      <w:tr>
        <w:trPr>
          <w:trHeight w:val="3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.005.MD.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ое обслуживание в центре здоровья для взросл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00.1,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00.2,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Z1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6,07</w:t>
            </w:r>
          </w:p>
        </w:tc>
      </w:tr>
      <w:tr>
        <w:trPr>
          <w:trHeight w:val="3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.005.MD.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едование при динамическом наблюдении в центре здоровья для взросл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1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-Z1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7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9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5,17</w:t>
            </w:r>
          </w:p>
        </w:tc>
      </w:tr>
    </w:tbl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 от 13.06.2012 № 782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ополнить пунктом 2.4следующего содержания:</w:t>
      </w:r>
    </w:p>
    <w:p>
      <w:pPr>
        <w:pStyle w:val="Normal"/>
        <w:rPr/>
      </w:pPr>
      <w:r>
        <w:rPr/>
        <w:t>«2.4. Региональный стандарт специализированной медицинской помощи больным с хроническими заболеваниями сердечно-сосудистой системы, подлежащим селективной коронарографии (дневной стационар)</w:t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320"/>
        <w:gridCol w:w="1487"/>
        <w:gridCol w:w="3373"/>
        <w:gridCol w:w="1800"/>
        <w:gridCol w:w="1440"/>
      </w:tblGrid>
      <w:tr>
        <w:trPr>
          <w:tblHeader w:val="true"/>
          <w:trHeight w:val="2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модел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Наименование модели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Наименование профиля 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МКБ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, руб.</w:t>
            </w:r>
          </w:p>
        </w:tc>
      </w:tr>
      <w:tr>
        <w:trPr>
          <w:tblHeader w:val="true"/>
          <w:trHeight w:val="8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Базовый тариф по ОМС с 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, Всего с РК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15.005.MD.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гностика хронической ишемической болезни сердца, хронических ревматических и неревматических болезней аортального и митрального клапонов, кардиомиопатии, нарушений сердечного ритма в условиях спец. кардиологич отд. с проведением коронарограф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логия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94" w:hanging="0"/>
              <w:rPr/>
            </w:pPr>
            <w:r>
              <w:rPr>
                <w:sz w:val="20"/>
                <w:szCs w:val="20"/>
              </w:rPr>
              <w:t>I05.0;I05.1;I05.2;I05.8;I06.0;I06.1;I06.2;I06.8;I08.0;I20.1;I20.8;I25.3;I25.5;I25.8;I34.0;I34.2;I35.0;I35.1;I35.2;I42.0;I42.1;I42.2;I42.5;I44.1;I44.2;I44.4;I44.5;I44.7;I45.2;I47.0;I47.1;I47.2;I48;I49.0;I49.5;I49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063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154,5</w:t>
            </w:r>
            <w:r>
              <w:rPr>
                <w:bCs/>
                <w:color w:val="000000"/>
                <w:sz w:val="20"/>
                <w:szCs w:val="20"/>
              </w:rPr>
              <w:t>3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ополнить пунктом 3.26 следующего содержания:</w:t>
      </w:r>
    </w:p>
    <w:p>
      <w:pPr>
        <w:pStyle w:val="Normal"/>
        <w:rPr/>
      </w:pPr>
      <w:r>
        <w:rPr/>
        <w:t>«3.26. Региональный медико-экономический стандарт обследования и лечения пациента по экстренным показаниям в условиях приемно-диагностического отделения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2340"/>
        <w:gridCol w:w="2700"/>
        <w:gridCol w:w="900"/>
        <w:gridCol w:w="900"/>
        <w:gridCol w:w="1260"/>
        <w:gridCol w:w="1260"/>
        <w:gridCol w:w="1080"/>
      </w:tblGrid>
      <w:tr>
        <w:trPr>
          <w:trHeight w:val="29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2" w:leader="none"/>
              </w:tabs>
              <w:spacing w:before="0" w:after="0"/>
              <w:ind w:left="-108" w:right="-57" w:hanging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д модел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Cs/>
                <w:sz w:val="20"/>
              </w:rPr>
              <w:t>Наименование модел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bCs/>
                <w:sz w:val="20"/>
              </w:rPr>
              <w:t>Наименование профил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КодМКБ10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, руб.</w:t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5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в части базовой программы по ОМС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части базовой программы по ОМС  и расходов на текущее содержание и коммунальные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в том числе расходы на коммунальные услуги</w:t>
            </w:r>
          </w:p>
        </w:tc>
      </w:tr>
      <w:tr>
        <w:trPr>
          <w:trHeight w:val="28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5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без Р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Р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057.001.MD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 медико-экономический стандарт обследования и лечения пациента по экстренным показаниям в условиях приемно-диагностического отделения (1 ден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инекологичский (стац); Кардиологический (стац); Неврологический (стац); Пульмонологический (стац); Терапевтический (общий) (стац); Хирургический (общие) (стац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K29.1;K29.2;K25.7;K25.3;N23;R10.4;N83.;N70.;K58.0;N12; K21.9.;K74.6;N30.0;K80.5; K86.1;K58.9;R10;C18;C22; R10.0;R10.1;R10.2;R10.3; K26.3;K26.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337</w:t>
            </w:r>
            <w:r>
              <w:rPr>
                <w:bCs/>
                <w:sz w:val="20"/>
                <w:szCs w:val="20"/>
              </w:rPr>
              <w:t>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9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5,00</w:t>
            </w:r>
            <w:r>
              <w:rPr>
                <w:bCs/>
                <w:color w:val="000000"/>
                <w:sz w:val="20"/>
                <w:szCs w:val="20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46:00Z</dcterms:created>
  <dc:creator>Шарапова Мария Алексеевна</dc:creator>
  <dc:description/>
  <cp:keywords/>
  <dc:language>en-US</dc:language>
  <cp:lastModifiedBy>Шарапова Мария Алексеевна</cp:lastModifiedBy>
  <dcterms:modified xsi:type="dcterms:W3CDTF">2012-08-07T04:49:00Z</dcterms:modified>
  <cp:revision>1</cp:revision>
  <dc:subject/>
  <dc:title>УТВЕРЖДЕНЫ</dc:title>
</cp:coreProperties>
</file>