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94"/>
        <w:gridCol w:w="180"/>
        <w:gridCol w:w="5328"/>
      </w:tblGrid>
      <w:tr>
        <w:trPr>
          <w:trHeight w:val="1257" w:hRule="atLeast"/>
        </w:trPr>
        <w:tc>
          <w:tcPr>
            <w:tcW w:w="258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7.2012 № 6/1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оплат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й помощи в системе ОМС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 на 2012 год от 27.04.20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Единые тарифы на коммунальные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20"/>
        <w:gridCol w:w="1260"/>
        <w:gridCol w:w="608"/>
        <w:gridCol w:w="900"/>
        <w:gridCol w:w="1260"/>
        <w:gridCol w:w="720"/>
      </w:tblGrid>
      <w:tr>
        <w:trPr>
          <w:tblHeader w:val="true"/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Законченный случай лечения, тариф МЭС в стационаре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Пациенто - 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Норматив финансирования ПМСП на 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Т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городская клиническая больниц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9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УЗ «Кировская городская больница № 4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5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детская город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инфекционная клиническая больница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ий родильный дом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УЗ «Кировская клиническая офтальмолог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еверная город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клиническая больница № 6 «Лепс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клиническая больница № 7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8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клиническая поликлиник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поликлиника № 4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поликлиник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поликлиника № 6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городская дет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детская городская клиническая поликлиника № 1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детская городская поликлиника № 2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детская клиниче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больница восстановительного леч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бластной гериатрически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клинический онк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госпиталь для ветеранов вой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клиническая больница №3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карди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областн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эндокринологический диспансе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Арба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ГБУЗ «Афанасьевская центральная районная больница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Белохолуниц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Богород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Верхнека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Верхошиже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Вятскополян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Соснов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раснополян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Даро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Зуе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кнур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льмез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о-Чепец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аринторф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отельнич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отельничская детск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уме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Лебя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Луз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Малмыж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Мураш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Нагор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Не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Нол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мутн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пар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риче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8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рлов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Пижа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Подосиновская центральная районная больница имени Н.В. Отрок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веч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лободская центральная городск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Вахрушевск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овет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у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Туж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Ун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Уржум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Фале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Шабали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Юрья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Яранская центральн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диагностически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 клинический перинатальный цент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о-Чепецкая городская стоматологическая поликлиник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отельничская районная больниц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41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8-07T05:30:00Z</dcterms:modified>
  <cp:revision>2</cp:revision>
  <dc:subject/>
  <dc:title>УТВЕРЖДЕНО</dc:title>
</cp:coreProperties>
</file>