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18"/>
        <w:gridCol w:w="239"/>
        <w:gridCol w:w="7543"/>
      </w:tblGrid>
      <w:tr>
        <w:trPr>
          <w:trHeight w:val="1257" w:hRule="atLeast"/>
        </w:trPr>
        <w:tc>
          <w:tcPr>
            <w:tcW w:w="2586" w:type="dxa"/>
            <w:gridSpan w:val="2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3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рриториальной программы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7.2012 № 6/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оплате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ой помощи в системе ОМС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й области на 2012 год от 27.04.2012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душевые нормативы финансир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вичной медико-санитарной помощ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>Подушевой норматив финансирования первичной медико-санитарной помощи – 1362,90 руб. на одного прикрепленного застрахованного по ОМС в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 xml:space="preserve">Базовый подушевой норматив финансирования первичной медико-санитарной помощи – (1090,32 руб.) на одного прикрепленного застрахованного по ОМС в год, что составляет </w:t>
      </w:r>
      <w:r>
        <w:rPr>
          <w:b/>
          <w:bCs/>
          <w:sz w:val="26"/>
          <w:szCs w:val="26"/>
        </w:rPr>
        <w:t>80%</w:t>
      </w:r>
      <w:r>
        <w:rPr>
          <w:bCs/>
          <w:sz w:val="26"/>
          <w:szCs w:val="26"/>
        </w:rPr>
        <w:t xml:space="preserve"> от подушевого норматива финансирования первичной медико-санитарной помощи, в том числе статьи расхода МО:</w:t>
      </w:r>
    </w:p>
    <w:p>
      <w:pPr>
        <w:pStyle w:val="Normal"/>
        <w:spacing w:lineRule="auto" w:line="288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уб.</w:t>
      </w:r>
    </w:p>
    <w:tbl>
      <w:tblPr>
        <w:tblW w:w="702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базовый тариф по ОМС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тариф на текущее содержание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2,6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,64</w:t>
            </w:r>
          </w:p>
        </w:tc>
      </w:tr>
    </w:tbl>
    <w:p>
      <w:pPr>
        <w:pStyle w:val="Normal"/>
        <w:spacing w:lineRule="auto" w:line="28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>Подушевой норматив финансирования первичной медико-санитарной помощи на коммунальные услуги 82,80 руб. в год.</w:t>
      </w:r>
    </w:p>
    <w:p>
      <w:pPr>
        <w:sectPr>
          <w:type w:val="nextPage"/>
          <w:pgSz w:w="11906" w:h="16838"/>
          <w:pgMar w:left="839" w:right="748" w:gutter="0" w:header="0" w:top="975" w:footer="0" w:bottom="97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 Стимулирующий норматив финансирования ПМСП по медицинским организа</w:t>
      </w:r>
      <w:r>
        <w:rPr/>
        <w:t>циям за 1 квартал 2012 года</w:t>
      </w:r>
    </w:p>
    <w:tbl>
      <w:tblPr>
        <w:tblW w:w="159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6537"/>
        <w:gridCol w:w="1179"/>
        <w:gridCol w:w="1980"/>
        <w:gridCol w:w="900"/>
        <w:gridCol w:w="856"/>
        <w:gridCol w:w="764"/>
        <w:gridCol w:w="756"/>
        <w:gridCol w:w="996"/>
        <w:gridCol w:w="1621"/>
      </w:tblGrid>
      <w:tr>
        <w:trPr>
          <w:tblHeader w:val="true"/>
          <w:trHeight w:val="262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О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 по индикатора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стимулирующх выплат, руб.</w:t>
            </w:r>
          </w:p>
        </w:tc>
      </w:tr>
      <w:tr>
        <w:trPr>
          <w:tblHeader w:val="true"/>
          <w:trHeight w:val="6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jc w:val="center"/>
              <w:rPr/>
            </w:pPr>
            <w:r>
              <w:rPr>
                <w:sz w:val="18"/>
                <w:szCs w:val="18"/>
              </w:rPr>
              <w:t>Уровень госпитализации прикрепленного на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зовы скорой медицинской помощи населением, прикрепленным к медицинской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ыявление онкопатолог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явление туберкуле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18"/>
                <w:szCs w:val="18"/>
              </w:rPr>
              <w:t>Отсутствие обоснованных жало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 бал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ий коэффициен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АУЗ «Кировская городская клиническая больница № 1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 203,74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больница № 9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4 336,89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АУЗ «Кировская городская больница № 4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 411,28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больница № 5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8 444,17</w:t>
            </w:r>
          </w:p>
        </w:tc>
      </w:tr>
      <w:tr>
        <w:trPr>
          <w:trHeight w:val="21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детская городская клиническ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723,49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Северная городская клиническ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4 589,76</w:t>
            </w:r>
          </w:p>
        </w:tc>
      </w:tr>
      <w:tr>
        <w:trPr>
          <w:trHeight w:val="20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городская клиническая больница № 6 «Лепсе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573,76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городская клиническая больница № 7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2 555,12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больница № 8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4 208,18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больница № 2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0 106,20</w:t>
            </w:r>
          </w:p>
        </w:tc>
      </w:tr>
      <w:tr>
        <w:trPr>
          <w:trHeight w:val="21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городская клиническая поликлиника № 2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 403,07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поликлиника № 4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 838,15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поликлиника № 1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65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 328,33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поликлиника № 6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665,40</w:t>
            </w:r>
          </w:p>
        </w:tc>
      </w:tr>
      <w:tr>
        <w:trPr>
          <w:trHeight w:val="23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детская городская клиническая поликлиника № 1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 841,27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детская городская поликлиника № 2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 157,43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Областной гериатрический центр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243,03</w:t>
            </w:r>
          </w:p>
        </w:tc>
      </w:tr>
      <w:tr>
        <w:trPr>
          <w:trHeight w:val="2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УЗ «Отделенческая больница на станции Киров ОАО «Российские железные дорог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33,08</w:t>
            </w:r>
          </w:p>
        </w:tc>
      </w:tr>
      <w:tr>
        <w:trPr>
          <w:trHeight w:val="21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ГУЗ «Медико-санитарная часть Управления внутренних дел по Кировской област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5,09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Арбаж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 785,60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ГБУЗ «Афанасьевская центральная районная больница»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289,76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Белохолуниц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 791,67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Богород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7,65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Верхнекам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17 057,03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Верхошижем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328,04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Вятскополянская центральная городск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 852,11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Сосновская городск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6 947,58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раснополянская городск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390,15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Даров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886,90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Зуев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716,32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кнур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852,09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льмез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 995,48</w:t>
            </w:r>
          </w:p>
        </w:tc>
      </w:tr>
      <w:tr>
        <w:trPr>
          <w:trHeight w:val="2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АУЗ «Кирово-Чепец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 427,57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УЗ «Медико-санитарная часть № 52» ФМБА Росс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 967,27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аринторфская городск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27,88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отельничская центральная городск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713,10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отельничская детская городск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74,56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уме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 478,35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Лебяж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332,17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Луз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 414,05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Малмыж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 275,61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Мураши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328,13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Нагор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737,74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Нем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355,18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Ноли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 829,31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Омутни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 615,40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Опари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77,98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Оричев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 377,02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Орлов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 501,29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Пижа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79,21</w:t>
            </w:r>
          </w:p>
        </w:tc>
      </w:tr>
      <w:tr>
        <w:trPr>
          <w:trHeight w:val="19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Подосиновская центральная районная больница имени Н.В.Отроков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5 075,34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909,31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Свечи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210,46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Вахрушевск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294,36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Совет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 045,17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Су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998,69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Тужи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963,24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Уни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248,82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Уржум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 285,41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Фале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 384,76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Шабали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291,13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Юрья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 980,30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Яранская центральн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 160,36</w:t>
            </w:r>
          </w:p>
        </w:tc>
      </w:tr>
      <w:tr>
        <w:trPr>
          <w:trHeight w:val="21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У Больница УРУОУХД УФСИН России по Киров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22,80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отельничская районная больниц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890,61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Ц"Агат"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4,97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4.1.Средства стимулирующего норматива финансирования ПМСП направляются на оплату труда с начислениями медицинского персонала, участвующего в организации первичной медико-санитарной помощи, и оказывающего ПМСП в соответствии с Перечнем, установленным п.7.1 Приложения 1 к Тарифному соглашению (включая параклинические отделения, участвующие в оказании ПМСП). </w:t>
      </w:r>
    </w:p>
    <w:p>
      <w:pPr>
        <w:pStyle w:val="Normal"/>
        <w:spacing w:lineRule="auto" w:line="288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5.Стимулирующий норматив финансирования ПМСП по медицинским организациям за 2 квартал 2012 года</w:t>
      </w:r>
    </w:p>
    <w:tbl>
      <w:tblPr>
        <w:tblW w:w="160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80"/>
        <w:gridCol w:w="1320"/>
        <w:gridCol w:w="1253"/>
        <w:gridCol w:w="1027"/>
        <w:gridCol w:w="1080"/>
        <w:gridCol w:w="1080"/>
        <w:gridCol w:w="1101"/>
        <w:gridCol w:w="807"/>
        <w:gridCol w:w="1087"/>
        <w:gridCol w:w="1487"/>
      </w:tblGrid>
      <w:tr>
        <w:trPr>
          <w:tblHeader w:val="true"/>
          <w:trHeight w:val="2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О</w:t>
            </w:r>
          </w:p>
        </w:tc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ы по индикаторам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стимулирующих выплат, руб.</w:t>
            </w:r>
          </w:p>
        </w:tc>
      </w:tr>
      <w:tr>
        <w:trPr>
          <w:tblHeader w:val="true"/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вень госпитализации прикрепленного на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зовы скорой медицинской помощи населением, прикрепленным к медицинской организац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явление онкопатолог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едение электронной амбулаторной кар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дение электронных регистров хронических больны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ие обоснованных жало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 бал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ий коэффициен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АУЗ «Кировская городская клиническая больница № 1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 293,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больница № 9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 701,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АУЗ «Кировская городская больница № 4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146,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больница № 5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 349,14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детская городская клиническ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086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Северная городская клиническ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 317,47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городская клиническая больница № 6 «Лепс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481,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городская клиническая больница № 7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9 724,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больница № 8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 675,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больница № 2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 969,52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городская клиническая поликлиника № 2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077,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поликлиника № 4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284,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поликлиника № 1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807,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поликлиника № 6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227,89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детская городская клиническая поликлиника № 1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 159,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ровская детская городская поликлиника № 2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2 302,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Областной гериатрический центр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55,11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УЗ «Отделенческая больница на станции Киров ОАО «Российские железные дорог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914,92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ГУЗ «Медико-санитарная часть Управления внутренних дел по Киров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0,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Арбаж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82,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ГБУЗ «Афанасьевская центральная районная больница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155,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Белохолуниц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272,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Богород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821,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Верхнекам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 730,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Верхошижем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655,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Вятскополянская центральная городск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 019,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Сосновская городск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736,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раснополянская городск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837,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Даров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742,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Зуев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666,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икнур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392,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льмез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065,8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АУЗ «Кирово-Чепец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4 816,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УЗ «Медико-санитарная часть № 52» ФМБА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811,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аринторфская городск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27,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отельничская центральная городск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130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отельничская детская городск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438,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Куме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 503,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Лебяж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869,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Луз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 798,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Малмыж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562,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Мураши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951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Нагор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821,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Нем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36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Ноли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514,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Омутни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7 986,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Опари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 914,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Оричев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540,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Орлов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334,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Пижа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955,55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Подосиновская центральная районная больница имени Н.В.Отроков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 941,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834,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Свечи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813,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Вахрушевск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643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Совет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 650,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Су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708,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Тужи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265,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Уни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593,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Уржум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 847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Фале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390,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Шабали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132,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Юрья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 684,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ГБУЗ «Яранская центральн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912,54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У Больница УРУОУХД УФСИН России по Кир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3,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отельничская районная больниц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755,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Ц"Агат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75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 Средства стимулирующего норматива финансирования ПМСП направляются на оплату труда с начислениям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медицинскому персоналу, участвующему в организации первичной медико-санитарной помощи, и оказывающему ПМСП в соответствии с Перечнем специалистов, установленным п.7.1 Приложения 1 к Тарифному соглашению, включая персонал лечебно-диагностических отделений, участвующи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оказании ПМСП (рентгенологическое, физиотерапевтическое отделения, отделение функциональной диагностики, кабинет УЗИ,  клинико-диагностическая лаборатория и др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ерсоналу, ответственному за внедрение и ведение электронных амбулаторных карт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64" w:right="964" w:gutter="0" w:header="0" w:top="1079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1">
    <w:name w:val="заг2"/>
    <w:basedOn w:val="Heading1"/>
    <w:qFormat/>
    <w:pPr>
      <w:numPr>
        <w:ilvl w:val="0"/>
        <w:numId w:val="0"/>
      </w:numPr>
      <w:spacing w:lineRule="auto" w:line="360" w:before="0" w:after="0"/>
      <w:ind w:firstLine="497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51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08-08T10:40:00Z</dcterms:modified>
  <cp:revision>4</cp:revision>
  <dc:subject/>
  <dc:title/>
</cp:coreProperties>
</file>