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9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9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территориальной программы 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>от 30.07.2012 № 6/1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менения в Приложение 1 «Порядок расчета тариф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медицинские услуги в системе обязатель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дицинского страхования Кировской области</w:t>
      </w:r>
      <w:r>
        <w:rPr>
          <w:sz w:val="26"/>
          <w:szCs w:val="26"/>
        </w:rPr>
        <w:t>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</w:rPr>
      </w:pPr>
      <w:r>
        <w:rPr>
          <w:sz w:val="26"/>
        </w:rPr>
        <w:t>1. Пункт 7.3.3.3 изложить в следующей редакции: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«7.3.3.3. Клинические и статистические индикаторы, используемые при расчете стимулирующего норматива финансирования ПМСП: </w:t>
      </w:r>
    </w:p>
    <w:p>
      <w:pPr>
        <w:pStyle w:val="TextBodyIndent"/>
        <w:spacing w:before="0" w:after="0"/>
        <w:ind w:left="0" w:firstLine="720"/>
        <w:jc w:val="right"/>
        <w:rPr/>
      </w:pPr>
      <w:r>
        <w:rPr/>
        <w:t>Таблица 1</w:t>
      </w:r>
    </w:p>
    <w:tbl>
      <w:tblPr>
        <w:tblW w:w="16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440"/>
        <w:gridCol w:w="1080"/>
        <w:gridCol w:w="1080"/>
        <w:gridCol w:w="1080"/>
        <w:gridCol w:w="1080"/>
        <w:gridCol w:w="1680"/>
        <w:gridCol w:w="4500"/>
      </w:tblGrid>
      <w:tr>
        <w:trPr>
          <w:tblHeader w:val="true"/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  <w:p>
            <w:pPr>
              <w:pStyle w:val="Normal"/>
              <w:jc w:val="center"/>
              <w:rPr/>
            </w:pPr>
            <w:r>
              <w:rPr/>
              <w:t>оценки индик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информации для оценки индикат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имость индикатора (балл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нговое место по индикато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ическое  кол-во баллов (Бфакт)</w:t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ровень госпитализации прикрепленного населения, в том числе</w:t>
            </w:r>
            <w:r>
              <w:rPr/>
              <w:t>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 с 01.01.2012, нарастающим итог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1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койко/дней госпитализации прикрепленного населения на 1000 прикрепл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1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числа госпитализации прикрепленных по сравнению в аналогичным периодом 2011 года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Вызовы скорой медицинской помощи населением, прикрепленным к медицинской организации, в том числе: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 с 01.01.2012, нарастающим итог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1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2.1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вызовов прикрепленным  населением на 1000 прикрепл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2.2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числа вызовов прикрепленных по сравнению с аналогичным периодом 2011 года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ние электронной амбулаторной ка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01.04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дение электронных регистров хронических больных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01.04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color w:val="000080"/>
              </w:rPr>
            </w:pPr>
            <w:r>
              <w:rPr>
                <w:color w:val="000080"/>
              </w:rPr>
              <w:t>5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ыявление онкопатологии, в том числе*: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жеквартально с 01.01.2012, нарастающим итог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АЦ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5.1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личество выявленных онкопатологий на 1000 прикрепленных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5.2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намика (снижение/увеличение) выявленных онкопатологий по сравнению с аналогичным периодом 2011 года (%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6.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сутствие обоснованных жалоб на оказание ПМС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с 01.01.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ТФОМС, СМ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 до 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аксимальное количество баллов</w:t>
            </w:r>
            <w:r>
              <w:rPr>
                <w:lang w:val="en-US"/>
              </w:rPr>
              <w:t xml:space="preserve"> </w:t>
            </w:r>
            <w:r>
              <w:rPr/>
              <w:t>Бмакс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ind w:hanging="108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rPr/>
            </w:pPr>
            <w:r>
              <w:rPr/>
              <w:t>Фактическое количество баллов Бфакт</w:t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- </w:t>
            </w:r>
          </w:p>
        </w:tc>
        <w:tc>
          <w:tcPr>
            <w:tcW w:w="38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/>
      </w:pPr>
      <w:r>
        <w:rPr>
          <w:sz w:val="18"/>
          <w:szCs w:val="18"/>
        </w:rPr>
        <w:t>*по детским поликлиникам и детским больницам не оценивается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  <w:szCs w:val="18"/>
        </w:rPr>
      </w:pPr>
      <w:r>
        <w:rPr>
          <w:sz w:val="26"/>
          <w:szCs w:val="1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 xml:space="preserve">7.3.3.3.1. Максимальное количество баллов Бмакс -42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Фактическое количество баллов Бфакт утверждается Тарифным соглашением по результатам оценки индикатор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блица соотношений рангового места МО по индикаторам, указанным в пунктах 1, 2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орматива финансирования ПМСП» </w:t>
      </w:r>
      <w:r>
        <w:rPr>
          <w:sz w:val="26"/>
          <w:szCs w:val="26"/>
        </w:rPr>
        <w:t>количеству баллов:</w:t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анговое место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1-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-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-3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5-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1-4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46-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0-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4-5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8-6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2-6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лл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3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блица соотношений рангового места МО по индикаторам, указанным в пункте 3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орматива финансирования ПМСП» </w:t>
      </w:r>
      <w:r>
        <w:rPr>
          <w:sz w:val="26"/>
          <w:szCs w:val="26"/>
        </w:rPr>
        <w:t>количеству баллов:</w:t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Таблица 3</w:t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6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анговое место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-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9-1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2-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8-2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3-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8-6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лл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3.3.3.4. </w:t>
      </w:r>
      <w:r>
        <w:rPr>
          <w:sz w:val="26"/>
          <w:szCs w:val="26"/>
        </w:rPr>
        <w:t>Таблица соотношений рангового места МО по индикаторам, указанным в пункте 4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орматива финансирования ПМСП» </w:t>
      </w:r>
      <w:r>
        <w:rPr>
          <w:sz w:val="26"/>
          <w:szCs w:val="26"/>
        </w:rPr>
        <w:t>количеству баллов:</w:t>
      </w:r>
    </w:p>
    <w:p>
      <w:pPr>
        <w:pStyle w:val="TextBodyIndent"/>
        <w:spacing w:before="0" w:after="0"/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4</w:t>
      </w:r>
    </w:p>
    <w:tbl>
      <w:tblPr>
        <w:tblW w:w="4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6"/>
        <w:gridCol w:w="796"/>
        <w:gridCol w:w="796"/>
        <w:gridCol w:w="79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анговое место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-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8-6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лл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</w:rPr>
        <w:t xml:space="preserve">7.3.3.3.5 </w:t>
      </w:r>
      <w:r>
        <w:rPr>
          <w:sz w:val="26"/>
          <w:szCs w:val="26"/>
        </w:rPr>
        <w:t>Таблица соотношений рангового места МО по индикаторам, указанным в пунктах 5, 6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орматива финансирования ПМСП» </w:t>
      </w:r>
      <w:r>
        <w:rPr>
          <w:sz w:val="26"/>
          <w:szCs w:val="26"/>
        </w:rPr>
        <w:t>количеству баллов:</w:t>
      </w:r>
    </w:p>
    <w:p>
      <w:pPr>
        <w:pStyle w:val="TextBodyIndent"/>
        <w:spacing w:before="0" w:after="0"/>
        <w:ind w:left="0"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5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7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796"/>
        <w:gridCol w:w="796"/>
        <w:gridCol w:w="796"/>
        <w:gridCol w:w="796"/>
        <w:gridCol w:w="796"/>
        <w:gridCol w:w="796"/>
        <w:gridCol w:w="796"/>
      </w:tblGrid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 xml:space="preserve">Ранговое место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-1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11-1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20-2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28-3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36-4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43-4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</w:rPr>
              <w:t>50-66</w:t>
            </w:r>
          </w:p>
        </w:tc>
      </w:tr>
      <w:tr>
        <w:trPr/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/>
              <w:t>Балл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6. Методика расчета фактического количества набранных баллов при оценке клинических и статистических индикаторов, используемых при расчете стимулирующего норматива финансирования ПМСП для МО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7. Формируется таблица данных по клиническим и статистическим индикаторам в абсолютных значениях: на 1000 прикрепленного населения, по пунктам 1, 2, 5 Таблицы 1 «</w:t>
      </w:r>
      <w:r>
        <w:rPr>
          <w:sz w:val="26"/>
        </w:rPr>
        <w:t xml:space="preserve">Клинические и статистические индикаторы, используемые при расчете стимулирующего норматива финансирования ПМСП» </w:t>
      </w:r>
      <w:r>
        <w:rPr>
          <w:sz w:val="26"/>
          <w:szCs w:val="26"/>
        </w:rPr>
        <w:t>–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дополнительно, в динамике (в %), в сравнении с аналогичным периодом предыдущего года по МО;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8. Определяется ранг по каждому индикатору.</w:t>
      </w:r>
    </w:p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7.3.3.3.9. Определяется ранговое место для каждой МО по полученным значениям индикаторо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6"/>
          <w:szCs w:val="26"/>
        </w:rPr>
        <w:t>7.3.3.3.10. Ранговое место по индикаторам, указанным в пунктах 1, 2, 5 Таблицы 1 «</w:t>
      </w:r>
      <w:r>
        <w:rPr>
          <w:sz w:val="26"/>
        </w:rPr>
        <w:t>Клинические и статистические индикаторы, используемые при расчете стимулирующего норматива финансирования ПМСП»</w:t>
      </w:r>
      <w:r>
        <w:rPr>
          <w:sz w:val="26"/>
          <w:szCs w:val="26"/>
        </w:rPr>
        <w:t xml:space="preserve"> является суммой ранговых мест индикаторов, указанных в соответствующих подпунктах и называется «общий ранг по индикатору»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 xml:space="preserve">Например: 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215"/>
        <w:gridCol w:w="1260"/>
        <w:gridCol w:w="1426"/>
        <w:gridCol w:w="1140"/>
        <w:gridCol w:w="1228"/>
        <w:gridCol w:w="900"/>
        <w:gridCol w:w="843"/>
        <w:gridCol w:w="1528"/>
      </w:tblGrid>
      <w:tr>
        <w:trPr>
          <w:tblHeader w:val="true"/>
          <w:trHeight w:val="30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катор-число госпитализации на 1000 прикрепленных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blHeader w:val="true"/>
          <w:trHeight w:val="180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госпитализации на 1000 прикрепленны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 госпитализации на 1000 прикрепленных, в сравнении с аналогичным периодом прошлого го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нг по госпитализации на 1000 прикрепленных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анг по госпитализации</w:t>
            </w:r>
            <w:r>
              <w:rPr>
                <w:color w:val="008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1000 прикрепленных в сравнении с аналогичным периодом прошлог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ий ранг по индикатору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анго-вое местопо индикатору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и т.д. по каждому индикатору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7=5+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3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4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№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е значение рангового места (графа 8) по каждому индикатору равно количеству оцениваемых МО.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</w:rPr>
        <w:t>7.3.3.3.11. Определяется соотношение рангового места по каждому индикатору количеству баллов в соответствии с таблицей 2 по таблицу 5.</w:t>
      </w:r>
    </w:p>
    <w:p>
      <w:pPr>
        <w:pStyle w:val="TextBodyIndent"/>
        <w:spacing w:before="0" w:after="0"/>
        <w:ind w:left="0" w:firstLine="720"/>
        <w:rPr>
          <w:sz w:val="22"/>
          <w:szCs w:val="22"/>
        </w:rPr>
      </w:pPr>
      <w:r>
        <w:rPr>
          <w:sz w:val="26"/>
          <w:szCs w:val="26"/>
        </w:rPr>
        <w:t xml:space="preserve">7.3.3.3.12. Определяется суммарное количество баллов по оцениваемым индикаторам для каждой МО </w:t>
      </w:r>
      <w:r>
        <w:rPr>
          <w:i/>
          <w:sz w:val="22"/>
          <w:szCs w:val="22"/>
        </w:rPr>
        <w:t>(Бфакт)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firstLine="720"/>
        <w:rPr/>
      </w:pPr>
      <w:r>
        <w:rPr>
          <w:sz w:val="26"/>
          <w:szCs w:val="26"/>
        </w:rPr>
        <w:t>7.3.3.3.13. Рассчитывается поправочный коэффициент (</w:t>
      </w:r>
      <w:r>
        <w:rPr/>
        <w:t>ОК</w:t>
      </w:r>
      <w:r>
        <w:rPr>
          <w:lang w:val="en-US"/>
        </w:rPr>
        <w:t>j</w:t>
      </w:r>
      <w:r>
        <w:rPr>
          <w:sz w:val="26"/>
          <w:szCs w:val="26"/>
        </w:rPr>
        <w:t>)</w:t>
      </w:r>
      <w:r>
        <w:rPr/>
        <w:t>:</w:t>
      </w:r>
    </w:p>
    <w:p>
      <w:pPr>
        <w:pStyle w:val="TextBodyIndent"/>
        <w:spacing w:before="0" w:after="0"/>
        <w:ind w:left="0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720"/>
        <w:rPr/>
      </w:pPr>
      <w:r>
        <w:rPr>
          <w:sz w:val="26"/>
          <w:szCs w:val="26"/>
        </w:rPr>
        <w:t>ОК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=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Бфакт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макс</m:t>
                </m:r>
              </m:num>
              <m:den/>
            </m:f>
          </m:e>
        </m:eqArr>
      </m:oMath>
      <w:r>
        <w:rPr>
          <w:sz w:val="26"/>
          <w:szCs w:val="26"/>
        </w:rPr>
        <w:t xml:space="preserve">  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9.3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9.3. Индикаторы деятельности медицинской организации, участвующей в реализации мероприятий по повышению доступности и качества медицинской помощи </w:t>
      </w:r>
      <w:r>
        <w:rPr>
          <w:color w:val="000000"/>
          <w:sz w:val="26"/>
          <w:szCs w:val="26"/>
        </w:rPr>
        <w:t xml:space="preserve">при способе оплаты </w:t>
      </w:r>
      <w:r>
        <w:rPr>
          <w:sz w:val="26"/>
          <w:szCs w:val="26"/>
        </w:rPr>
        <w:t>медицинской помощи «поликлиника – условный фондодержатель»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1260"/>
        <w:gridCol w:w="1080"/>
        <w:gridCol w:w="1080"/>
        <w:gridCol w:w="1080"/>
        <w:gridCol w:w="1080"/>
        <w:gridCol w:w="900"/>
      </w:tblGrid>
      <w:tr>
        <w:trPr>
          <w:tblHeader w:val="true"/>
          <w:trHeight w:val="765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икаторы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ериод оценки индикато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 информации для оценки индикато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Значимость значения индикатора/ баллы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ое значение индикатора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Фактическое количество баллов</w:t>
            </w:r>
          </w:p>
        </w:tc>
      </w:tr>
      <w:tr>
        <w:trPr>
          <w:trHeight w:val="297" w:hRule="atLeast"/>
        </w:trPr>
        <w:tc>
          <w:tcPr>
            <w:tcW w:w="104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Показатели деятельности амбулаторно-поликлинической помощи:</w:t>
            </w:r>
          </w:p>
        </w:tc>
      </w:tr>
      <w:tr>
        <w:trPr>
          <w:trHeight w:val="345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 выполнения нормативов объемов амбулаторно-поликлинической помощи врачами-терапевтами участковыми, врачами-педиатрами участковыми, врачами общей практики, врачами-специалистами, средним медицинским персоналом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, нарастающим итого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gt;95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-90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90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Показатели деятельности стационарной медицинской помощи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1 Процент выполнения плановых объемов выбывших больных за период (по результатам мониторинга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, нарастающим итого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2 Динамика (снижение/увеличение) числа госпитализаций на 1000 прикрепленных по сравнению с аналогичным периодом 2011 года (%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, нарастающим итого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 Хирургическая активность в стационаре (хирургический, травматологический, гинекологический профили) (% от количества выбывших больных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 xml:space="preserve">70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-69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-59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&lt;50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Показатели деятельности скорой медицинской помощи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1. Процент выполнения нормативов объемов скорой медицинской помощи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, нарастающим итого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Удельный вес повторных выездов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3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3. Динамика (снижение/увеличение) числа вызовов на 1000 прикрепленных по сравнению с аналогичным периодом 2011 года (%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, нарастающим итогом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≤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4. Ведение электронной амбулаторной карты (в % от количества прикрепленного населения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 (с 01.04.2012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100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5. Ведение электронных регистров хронических больных (в % от количества прикрепленных хронических больных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 (с 01.04.2012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2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79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-100%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9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Выявление онкопатологии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намика (снижение/увеличение) выявленных онкопатологий на 1000 жителей по сравнению с аналогичным периодом 2011 года (%)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А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≥</w:t>
            </w:r>
            <w:r>
              <w:rPr>
                <w:sz w:val="20"/>
                <w:szCs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9. Охват диспансерным наблюдением трудоспособного населения и подростк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днократно, за 2012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 Отсутствие обоснованных жало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, С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(Отсутствуют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11.Уровень удовлетворенности пациентов доступностью и качеством медицинских слуг по результатам анкетирования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ФОМС, СМ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8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8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3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7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4:18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08-07T05:26:00Z</dcterms:modified>
  <cp:revision>2</cp:revision>
  <dc:subject/>
  <dc:title>УТВЕРЖДЕНЫ</dc:title>
</cp:coreProperties>
</file>