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320"/>
      </w:tblGrid>
      <w:tr>
        <w:trPr/>
        <w:tc>
          <w:tcPr>
            <w:tcW w:w="618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>обязательного медицинск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трахования от 31.</w:t>
            </w:r>
            <w:r>
              <w:rPr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b w:val="false"/>
                <w:sz w:val="24"/>
                <w:szCs w:val="24"/>
              </w:rPr>
              <w:t>.2013 № 1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 xml:space="preserve">/1 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В ТАРИФНОЕ СОГЛАШЕНИЕ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ИРОВСКОЙ ОБЛАСТИ НА 2013 ГОД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г. Киров                                                                                                          31 октября 2013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697"/>
        <w:jc w:val="both"/>
        <w:rPr/>
      </w:pPr>
      <w:r>
        <w:rPr>
          <w:sz w:val="26"/>
          <w:szCs w:val="26"/>
        </w:rPr>
        <w:t>1. В приложении 1 «Порядок расчета тарифов на медицинские услуги в системе обязательного медицинского страхования Кировской области» пункт 5.3 изложить в следующей редакции: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/>
      </w:pPr>
      <w:r>
        <w:rPr>
          <w:sz w:val="26"/>
        </w:rPr>
        <w:t xml:space="preserve">«5.3. </w:t>
      </w:r>
      <w:r>
        <w:rPr>
          <w:sz w:val="26"/>
          <w:szCs w:val="26"/>
        </w:rPr>
        <w:t xml:space="preserve">Сумма по сроке 5 «Сумма предъявленных к оплате счетов МО на прикрепившихся и предъявленных счетов других МО на прикрепившихся за __________квартал» формируется за исключением </w:t>
      </w:r>
      <w:r>
        <w:rPr>
          <w:sz w:val="26"/>
        </w:rPr>
        <w:t>расходов на медицинскую помощь, оказанную прикрепившимся: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  <w:t xml:space="preserve">5.3.1. в МО по месту прикрепления по случаям </w:t>
      </w:r>
      <w:r>
        <w:rPr>
          <w:sz w:val="26"/>
          <w:szCs w:val="26"/>
        </w:rPr>
        <w:t>1-го этапа диспансеризации определенных групп взрослого населения, профилактических медицинских осмотров взрослого населения, диспансеризации пребывающих в стационарных учреждениях детей сирот и детей, находящихся в трудной жизненной ситуации, диспансеризации детей сирот и детей, оставшихся без попечения родителей, предварительных медицинских осмотров несовершеннолетних, профилактических медицинских осмотров несовершеннолетних в возрасте 7 и 14 лет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  <w:t xml:space="preserve">5.3.2. в других МО области по следующим профилям и видам помощи: </w:t>
      </w:r>
    </w:p>
    <w:tbl>
      <w:tblPr>
        <w:tblW w:w="104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400"/>
        <w:gridCol w:w="1660"/>
        <w:gridCol w:w="198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иля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2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3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4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5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6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кожно-венерологический диспансер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7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8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9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 3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0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УЗ "Кировская клиническая стоматологическая поликлиника"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1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2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3.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БУЗ «Северная городская клиническая больница г. Киро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лергологический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поликли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лерголог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4.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ГБУЗ «Кировская городская  клиническая больница № 6 «Лепсе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рологический 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ктологический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невной 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ктологический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ролог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ктолог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5.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тальмологический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невной стациона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rPr/>
            </w:pPr>
            <w:r>
              <w:rPr/>
              <w:t>17.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БУЗ «Кировская городская  клиническая больница №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вматологический 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невной 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вматологический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вматолог»</w:t>
            </w:r>
          </w:p>
        </w:tc>
      </w:tr>
    </w:tbl>
    <w:p>
      <w:pPr>
        <w:pStyle w:val="BodyText2"/>
        <w:tabs>
          <w:tab w:val="clear" w:pos="708"/>
          <w:tab w:val="left" w:pos="720" w:leader="none"/>
        </w:tabs>
        <w:spacing w:lineRule="auto" w:line="240"/>
        <w:rPr/>
      </w:pPr>
      <w:r>
        <w:rPr>
          <w:sz w:val="26"/>
        </w:rPr>
        <w:t>2. Приложение 4 Подушевые нормативы финансирования первичной медико-санитарной помощи дополнить пунктом 6 «Стимулирующий норматив финансирования ПМСП по медицинским организациям за 3 квартал 2013 года». Прилагаетс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sz w:val="26"/>
        </w:rPr>
      </w:pPr>
      <w:r>
        <w:rPr>
          <w:sz w:val="26"/>
        </w:rPr>
        <w:t xml:space="preserve">3. В </w:t>
      </w:r>
      <w:r>
        <w:rPr>
          <w:rFonts w:cs="Times New Roman CYR" w:ascii="Times New Roman CYR" w:hAnsi="Times New Roman CYR"/>
          <w:sz w:val="26"/>
          <w:szCs w:val="26"/>
        </w:rPr>
        <w:t>приложении 7 «Тарифы одного вызова, посещения по поводу оказания скорой медицинской помощи»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3.1. Пункт 2.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1. для медицинских организаций, расположенных в зоне с установленным районным коэффициентом – 1598,22 руб., в том числе расходы на коммунальные услуги – 87,87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rFonts w:cs="Times New Roman CYR" w:ascii="Times New Roman CYR" w:hAnsi="Times New Roman CYR"/>
          <w:sz w:val="26"/>
          <w:szCs w:val="26"/>
        </w:rPr>
        <w:t>Пункт 2.2 изложить в следующей редакции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«2.2. для медицинских организаций, расположенных в зоне без установленного районного коэффициента – 1463,44 руб., в том числе расходы на коммунальные услуги – </w:t>
      </w:r>
      <w:r>
        <w:rPr>
          <w:sz w:val="26"/>
        </w:rPr>
        <w:t>87,87 руб.»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  <w:t>4. Приложение 10 «Индивидуальные поправочные коэффициенты, применяемые к тарифам на содержание МО» изложить в новой редакции. Прилаг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В приложении 11 «Перечень оснований для отказа в оплате медицинской помощи и применяемые финансовые санкции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пункт 1.4 изложить в следующей редакции: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91"/>
        <w:gridCol w:w="5909"/>
      </w:tblGrid>
      <w:tr>
        <w:trPr>
          <w:trHeight w:val="27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.4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8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8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0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8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3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3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3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МС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66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стоимости за каждый случай оказания медицинской помощи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66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уммы средств, необоснованно затраченной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2. пункт 1.5 изложить в следующей редакции: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91"/>
        <w:gridCol w:w="5909"/>
      </w:tblGrid>
      <w:tr>
        <w:trPr>
          <w:trHeight w:val="17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.5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(3</w:t>
            </w:r>
            <w:r>
              <w:rPr>
                <w:i/>
                <w:sz w:val="22"/>
                <w:szCs w:val="22"/>
              </w:rPr>
              <w:t>.3:8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:8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:10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:8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.6:7.4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:7.4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:7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:7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«Перечень жизненно необходимых и важнейших лекарственных средств», утвержденный в установленном порядке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% стоимости за каждый случай оказания медицинской помощи </w:t>
            </w:r>
          </w:p>
        </w:tc>
      </w:tr>
      <w:tr>
        <w:trPr>
          <w:trHeight w:val="27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уммы средств, необоснованно затраченной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</w:rPr>
        <w:t xml:space="preserve">5.3. </w:t>
      </w:r>
      <w:r>
        <w:rPr>
          <w:sz w:val="26"/>
          <w:szCs w:val="26"/>
        </w:rPr>
        <w:t xml:space="preserve">Сноску 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697"/>
        <w:jc w:val="both"/>
        <w:rPr>
          <w:sz w:val="26"/>
        </w:rPr>
      </w:pPr>
      <w:r>
        <w:rPr>
          <w:b/>
          <w:sz w:val="26"/>
          <w:szCs w:val="26"/>
          <w:vertAlign w:val="superscript"/>
        </w:rPr>
        <w:t>«4</w:t>
      </w:r>
      <w:r>
        <w:rPr>
          <w:sz w:val="26"/>
          <w:szCs w:val="26"/>
        </w:rPr>
        <w:t xml:space="preserve"> Применяется при несвоевременном перечислении медицинской организацией гражданину денежных средств, затраченных на оплату медицинской помощи, приобретение лекарственных средств и изделий медицинского назначения, в соответствии с Порядком возмещения гражданам личных средств затраченных на оплату медицинской помощи».</w:t>
      </w:r>
    </w:p>
    <w:p>
      <w:pPr>
        <w:pStyle w:val="Normal"/>
        <w:ind w:firstLine="697"/>
        <w:jc w:val="both"/>
        <w:rPr>
          <w:sz w:val="26"/>
        </w:rPr>
      </w:pPr>
      <w:r>
        <w:rPr>
          <w:sz w:val="26"/>
        </w:rPr>
        <w:t>6. Приложение 3 «Порядок возмещения гражданам денежных средств, затраченных на оплату медицинской помощи, подлежащей оплате за счет средств обязательного медицинского страхования» к приложению 13 «Положение о правилах и способах оплаты медицинской помощи в сфере обязательного медицинского страхования Кировской области» изложить в новой редакции. Прилагается.</w:t>
      </w:r>
    </w:p>
    <w:p>
      <w:pPr>
        <w:pStyle w:val="Normal"/>
        <w:ind w:firstLine="700"/>
        <w:jc w:val="both"/>
        <w:rPr>
          <w:sz w:val="26"/>
        </w:rPr>
      </w:pPr>
      <w:r>
        <w:rPr>
          <w:sz w:val="26"/>
        </w:rPr>
        <w:t xml:space="preserve">7. </w:t>
      </w:r>
      <w:r>
        <w:rPr>
          <w:sz w:val="26"/>
          <w:szCs w:val="26"/>
        </w:rPr>
        <w:t>Дополнить приложением 16 «Предельная стоимость диагностических услуг при осуществлении расчетов между медицинскими организациями в системе ОМС».</w:t>
      </w:r>
      <w:r>
        <w:rPr>
          <w:sz w:val="26"/>
        </w:rPr>
        <w:t xml:space="preserve"> Прилагаетс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283" w:firstLine="437"/>
        <w:rPr/>
      </w:pPr>
      <w:r>
        <w:rPr/>
        <w:t>Подписи Сторо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51"/>
        <w:gridCol w:w="3069"/>
      </w:tblGrid>
      <w:tr>
        <w:trPr>
          <w:trHeight w:val="1006" w:hRule="atLeast"/>
        </w:trPr>
        <w:tc>
          <w:tcPr>
            <w:tcW w:w="532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Председател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тельства Кировской области</w:t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3"/>
              <w:snapToGrid w:val="false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 Матвее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здравоохран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ой области </w:t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3"/>
              <w:snapToGrid w:val="false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Д. Утемова </w:t>
            </w:r>
          </w:p>
        </w:tc>
      </w:tr>
      <w:tr>
        <w:trPr>
          <w:trHeight w:val="1132" w:hRule="atLeast"/>
        </w:trPr>
        <w:tc>
          <w:tcPr>
            <w:tcW w:w="53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</w:t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3"/>
              <w:snapToGrid w:val="false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ликова</w:t>
            </w:r>
          </w:p>
        </w:tc>
      </w:tr>
      <w:tr>
        <w:trPr>
          <w:trHeight w:val="885" w:hRule="atLeast"/>
        </w:trPr>
        <w:tc>
          <w:tcPr>
            <w:tcW w:w="53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1" w:type="dxa"/>
            <w:tcBorders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3"/>
              <w:snapToGrid w:val="false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В. Школьник</w:t>
            </w:r>
          </w:p>
        </w:tc>
      </w:tr>
      <w:tr>
        <w:trPr>
          <w:trHeight w:val="885" w:hRule="atLeast"/>
        </w:trPr>
        <w:tc>
          <w:tcPr>
            <w:tcW w:w="53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ители страховых медицинских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й</w:t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М. Бякова</w:t>
            </w:r>
          </w:p>
        </w:tc>
      </w:tr>
      <w:tr>
        <w:trPr>
          <w:trHeight w:val="59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А. Кузнецов</w:t>
            </w:r>
          </w:p>
        </w:tc>
      </w:tr>
      <w:tr>
        <w:trPr>
          <w:trHeight w:val="71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и профессиональ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цинских ассоциаций</w:t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 Троегуб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Черняев</w:t>
            </w:r>
          </w:p>
        </w:tc>
      </w:tr>
      <w:tr>
        <w:trPr>
          <w:trHeight w:val="103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ители профессиональных союзов медицинских работников</w:t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30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Д. Сенников</w:t>
            </w:r>
          </w:p>
        </w:tc>
      </w:tr>
      <w:tr>
        <w:trPr>
          <w:trHeight w:val="1006" w:hRule="atLeast"/>
        </w:trPr>
        <w:tc>
          <w:tcPr>
            <w:tcW w:w="53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</w:tc>
        <w:tc>
          <w:tcPr>
            <w:tcW w:w="30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В. Рыболовл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07" w:right="748" w:gutter="0" w:header="709" w:top="975" w:footer="0" w:bottom="130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597"/>
        <w:gridCol w:w="4916"/>
      </w:tblGrid>
      <w:tr>
        <w:trPr>
          <w:trHeight w:val="1552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м комиссии по разработке территориальной программы обязательного медицинского страхования от 31.10.2013 № 12/1</w:t>
            </w:r>
          </w:p>
        </w:tc>
      </w:tr>
      <w:tr>
        <w:trPr>
          <w:trHeight w:val="245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7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Дополнения в приложение 4 к Тарифному соглашению по оплате медицинской помощ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истеме ОМС Кировской области на 2013 год от 30.04.2013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«6. Стимулирующий норматив финансирования ПМСП по медицинским организациям за 3 квартал 2013 года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00"/>
        <w:gridCol w:w="920"/>
        <w:gridCol w:w="1253"/>
        <w:gridCol w:w="867"/>
        <w:gridCol w:w="928"/>
        <w:gridCol w:w="1100"/>
        <w:gridCol w:w="892"/>
        <w:gridCol w:w="704"/>
        <w:gridCol w:w="884"/>
        <w:gridCol w:w="1612"/>
      </w:tblGrid>
      <w:tr>
        <w:trPr>
          <w:tblHeader w:val="true"/>
          <w:trHeight w:val="26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 по индикаторам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стимулирующих выплат, руб.</w:t>
            </w:r>
          </w:p>
        </w:tc>
      </w:tr>
      <w:tr>
        <w:trPr>
          <w:tblHeader w:val="true"/>
          <w:trHeight w:val="13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Уровень госпитализации прикрепленного на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Вызовы скорой медицинской помощи населением, прикрепленным к М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Выявление онкопатологии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 xml:space="preserve">Ведение электронной амбулаторной карт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Ведение электронных регистров хронических больн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Отсутствие обоснованных жалоб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 xml:space="preserve">Общий коэффициент 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1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2 167,3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 334,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 972,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6 771,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4 685,54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 818,7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8 978,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527,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294,79</w:t>
            </w:r>
          </w:p>
        </w:tc>
      </w:tr>
      <w:tr>
        <w:trPr>
          <w:trHeight w:val="2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З «Медико-санитарная часть Управления внутренних дел по Кировской област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31,84</w:t>
            </w:r>
          </w:p>
        </w:tc>
      </w:tr>
      <w:tr>
        <w:trPr>
          <w:trHeight w:val="2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37,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фанасьев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 401,6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 572,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11,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 387,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 919,2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 545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 810,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 304,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 085,6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о-Чепец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1 994,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З «Медико-санитарная часть № 52» ФМБА Росс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3 093,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 915,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 461,90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 935,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0 996,1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 511,7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 508,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 270,9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 578,5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 921,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 817,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0 335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 249,5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 439,0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Отроков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 819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А.И. Прохоров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 819,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806,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1 963,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474,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 721,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 796,82</w:t>
            </w:r>
          </w:p>
        </w:tc>
      </w:tr>
      <w:tr>
        <w:trPr>
          <w:trHeight w:val="1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 356,00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 281,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533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 193,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Городская больница ЗАТО Первомайски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 269,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4 691,21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 «Больница УФСИН России по Кировской област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37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5 954,7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ВПО «Кировская государственная медицинская академия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21,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63 630,79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еская центральная районная больниц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4 339,58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5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46 900,81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6 265,08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районная больница им. академика А.Н.Бакулева»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88" w:right="720" w:gutter="0" w:header="720" w:top="839" w:footer="0" w:bottom="74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233"/>
        <w:gridCol w:w="3960"/>
      </w:tblGrid>
      <w:tr>
        <w:trPr>
          <w:trHeight w:val="1552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3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комиссии по разработке территориальной программы обязательного медицинского страхования от 31.10.2013 № 12/1</w:t>
            </w:r>
          </w:p>
        </w:tc>
      </w:tr>
      <w:tr>
        <w:trPr>
          <w:trHeight w:val="80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3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 Тарифному соглашению по оплате медицинской помощи в системе обязательного медицинского страхования Кир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3 год от 30.04.2013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right="-18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няемые к тарифам на содержание МО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5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60"/>
        <w:gridCol w:w="1100"/>
        <w:gridCol w:w="1060"/>
        <w:gridCol w:w="704"/>
        <w:gridCol w:w="1260"/>
        <w:gridCol w:w="556"/>
        <w:gridCol w:w="812"/>
      </w:tblGrid>
      <w:tr>
        <w:trPr>
          <w:tblHeader w:val="true"/>
          <w:trHeight w:val="7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85" w:hanging="0"/>
              <w:jc w:val="center"/>
              <w:rPr/>
            </w:pPr>
            <w:r>
              <w:rPr/>
              <w:t>Законченный случай лечения нозологической формы в соответствии с их классификацией по клинико-затратным группа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вой норматив финансирования ПМСП на содержание М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108" w:hanging="0"/>
              <w:jc w:val="center"/>
              <w:rPr/>
            </w:pPr>
            <w:r>
              <w:rPr/>
              <w:t>У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вой норматив финансирования СМП,  вызов СМП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круглосуточном стационар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</w:rPr>
              <w:t>в стационаре дневного пребыва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родильный дом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офтальмолог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танция скорой медицинской помощи г. Ки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кожно-венер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 3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Белохолуниц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о-Чепе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Городская больница ЗАТО Первомайский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районная больница им академика А.Н.Бакуле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39" w:right="748" w:gutter="0" w:header="720" w:top="776" w:footer="0" w:bottom="48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465"/>
      </w:tblGrid>
      <w:tr>
        <w:trPr>
          <w:trHeight w:val="1301" w:hRule="atLeast"/>
        </w:trPr>
        <w:tc>
          <w:tcPr>
            <w:tcW w:w="57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комиссии по разработке территориальной программы обязательного медицинского страхования от 31.09.2013 № 12/1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к Положению о п</w:t>
            </w:r>
            <w:r>
              <w:rPr>
                <w:bCs/>
                <w:sz w:val="26"/>
                <w:szCs w:val="26"/>
              </w:rPr>
              <w:t>равилах и способах оплаты медицинской помощи в сфере обязательного медицинского страхования Кировской области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змещения гражданам денежных средст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раченных на оплату медицинской помощи, подлежащ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е за счет средств обязательного медицинского страхования</w:t>
      </w:r>
    </w:p>
    <w:p>
      <w:pPr>
        <w:pStyle w:val="Normal"/>
        <w:ind w:firstLine="7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Порядок возмещения гражданам денежных средств, затраченных на оплату медицинской помощи, подлежащей оплате за счет средств обязательного медицинского страхования (далее – Порядок) разработан в целях обеспечения конституционных прав граждан на получение бесплатной медицинской помощи на территории Кировской области в соответствии с Федеральным законом «Об основах охраны здоровья граждан в Российской Федерации» от 21.11.2011 № 323-ФЗ, Федеральным законом от 29.11.2010         № 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и социального развития Российской Федерации от 28.02.2011 № 158н, Территориальной программой государственных гарантий оказания бесплатной медицинской помощи гражданам Российской Федерации на территории Кировской области (далее – Территориальная программа), Тарифным соглашением по оплате медицинской помощи в системе обязательного медицинского страхования Кировской области (далее – Тарифное соглашение) и иными нормативными правовыми актами.</w:t>
      </w:r>
    </w:p>
    <w:p>
      <w:pPr>
        <w:pStyle w:val="Normal"/>
        <w:ind w:firstLine="70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Настоящий Порядок предназначен для регламентирования действий страховых медицинских организаций (далее – СМО), медицинских организаций по возмещению гражданам денежных средств, затраченных на оплату медицинской помощи, подлежащей оплате за счет средств обязательного медицинского страхования (далее – ОМС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3. Медицинские организации в соответствии с законодательством Российской Федерации и условиями договора на оказание и оплату медицинской помощи по обязательному медицинскому страхованию (далее – договор) несут ответственность за объем и качество предоставляемых медицинских услуг и за неоказание, несвоевременное оказание или оказание медицинской помощи ненадлежащего качества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4. В случае нарушения медицинскими организациями условий договора СМО вправе уменьшить представленный медицинской организацией счет на сумму выявленных дефектов из очередного платежа медицинской организации в соответствии с финансовыми санкциями, установленными Перечнем оснований для отказа в оплате медицинской помощи и применяемых финансовых санкций (приложение 11 к Тарифному соглашению)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5. Медицинская организация возмещает гражданам денежные средства в случаях: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1. Полной или частичной оплаты амбулаторно-поликлинической, стационарной и/или стационарозамещающей медицинской помощи, подлежащей оплате за счет средств ОМС, в соответствии с перечнем заболеваний и видов медицинской помощи, утвержденных Территориальной программой.</w:t>
      </w:r>
    </w:p>
    <w:p>
      <w:pPr>
        <w:pStyle w:val="Normal"/>
        <w:widowControl w:val="fals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Приобретения назначенных лечащим врачом по медицинским показаниям лекарственных препаратов, расходных материалов и иных изделий медицинского назначения в соответствии с порядками и стандартами оказания медицинской помощи при получении стационарной и/или стационарозамещающей медицинской помощи, а также при оказании экстренной и неотложной медицинской помощи, </w:t>
      </w:r>
      <w:r>
        <w:rPr>
          <w:sz w:val="26"/>
          <w:szCs w:val="26"/>
          <w:highlight w:val="yellow"/>
        </w:rPr>
        <w:t>стоматологической помощи (за исключением протезирования и приобретения брекет - систем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6"/>
          <w:szCs w:val="26"/>
        </w:rPr>
        <w:t>6. Возмещение денежных средств производится медицинской организацией гражданину, затратившему денежные средства на оплату медицинской помощи, приобретение назначенных лечащим врачом лекарственных препаратов, расходных материалов и иных изделий медицинского назначения для лица, застрахованного по обязательному медицинскому страхованию. В случае смерти гражданина, право на возмещение денежных средств переходит к его наследникам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7. Для рассмотрения вопроса о возмещении денежных средств гражданин представляет в СМО по месту страхования лица, которому оказывалась медицинская помощь, следующие документы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7.1. Письменное заявление о возмещении денежных средств по форме согласно приложению 1 к настоящему Порядку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.2. Выписку из истории болезни (при наличии), а также документы, подтверждающие факт приобретения лекарственных средств и изделий медицинского назначения, содержащие их названия, формы выпуска, количество и стоимость (кассовые и товарные чеки) или договор на оказание платных медицинских услуг (при наличии), квитанцию об оплате медицинских услуг или другие документы, подтверждающие факт получения медицинской организацией денежных средств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.3. Доверенность, свидетельство о праве на наследство при необходимости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8. СМО после получения всех необходимых документов и при наличии счета от медицинской организации за оказанную застрахованному лицу медицинскую помощь организует проведение в медицинской организации медико-экономической экспертизы в соответствии с </w:t>
      </w:r>
      <w:r>
        <w:rPr>
          <w:iCs/>
          <w:sz w:val="26"/>
          <w:szCs w:val="26"/>
        </w:rPr>
        <w:t xml:space="preserve">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едерального фонда обязательного медицинского страхования от 01.12.2010 № 230 (далее </w:t>
      </w:r>
      <w:r>
        <w:rPr>
          <w:sz w:val="26"/>
          <w:szCs w:val="26"/>
        </w:rPr>
        <w:t xml:space="preserve">– Порядок </w:t>
      </w:r>
      <w:r>
        <w:rPr>
          <w:iCs/>
          <w:sz w:val="26"/>
          <w:szCs w:val="26"/>
        </w:rPr>
        <w:t xml:space="preserve">организации и проведения контроля), </w:t>
      </w:r>
      <w:r>
        <w:rPr>
          <w:sz w:val="26"/>
          <w:szCs w:val="26"/>
        </w:rPr>
        <w:t xml:space="preserve">в срок, не превышающий 15 дней с момента регистрации заявления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9. По результатам медико-экономической экспертизы составляется акт медико-экономической экспертизы по форме согласно приложению 2 к настоящему Порядку, который подписывается врачом-экспертом, руководителем СМО и главным врачом медицинской организации в порядке, определенном </w:t>
      </w:r>
      <w:r>
        <w:rPr>
          <w:iCs/>
          <w:sz w:val="26"/>
          <w:szCs w:val="26"/>
        </w:rPr>
        <w:t>Порядком организации и проведения</w:t>
      </w:r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0. В случае установления факта взимания в медицинской организации денежных средств при оказании застрахованному по ОМС лицу медицинской помощи, подлежащей оплате за счет средств ОМС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Территориальной программы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медицинская организация возмещает гражданину понесенные им расходы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МО в течение 5 рабочих дней после проведения медико-экономической экспертизы направляет акт медико-экономической экспертизы в медицинскую организацию и письменно уведомляет заявителя о результатах экспертизы и принятом решении (о возмещении неправомерно понесенных расходов или об отказе в удовлетворении требований заявителя)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1. Основанием для возмещения денежных средств гражданину является акт медико-экономической экспертизы. При отсутствии разногласий с результатами медико-экономической экспертизы медицинская организация перечисляет денежные средства не позднее 25 рабочих дней с момента получения акта медико-экономической экспертизы на банковский счет заявителя или направляет в его адрес почтовым переводом (расходы по переводу в этом случае вычитаются из суммы, подлежащей возмещению гражданину)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и несогласии с результатами медико-экономической экспертизы медицинская организация направляет  претензию в Фонд в течение 15 рабочих дней с момента получения акта медико-экономической экспертизы от СМО. В случае согласия Фонда с результатами медико-экономической экспертизы СМО медицинская организация перечисляет денежные средства заявителю в срок не позднее 10 рабочих дней с момента получения решения Фонда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При несогласии с решением Фонда медицинская организация в течение 5 рабочих дней с момента получения решения направляет претензию в Областную медицинскую экспертную комиссию, утвержденную приказом департамента здравоохранения Кировской области и Фондом от 07.06.2007 № 275/146 «Об Областной медицинской экспертной комиссии». В случае если результаты рассмотрения Областной медицинской экспертной комиссии совпадают с решением Фонда, медицинская организация перечисляет денежные средства заявителю в срок не позднее 5 рабочих дней с момента получения решения Областной медицинской экспертной комиссии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highlight w:val="yellow"/>
        </w:rPr>
        <w:t xml:space="preserve">СМО в течение 5 рабочих дней </w:t>
      </w:r>
      <w:r>
        <w:rPr>
          <w:sz w:val="26"/>
          <w:szCs w:val="26"/>
          <w:highlight w:val="yellow"/>
          <w:lang w:val="en-US"/>
        </w:rPr>
        <w:t>c</w:t>
      </w:r>
      <w:r>
        <w:rPr>
          <w:sz w:val="26"/>
          <w:szCs w:val="26"/>
          <w:highlight w:val="yellow"/>
        </w:rPr>
        <w:t xml:space="preserve"> момента получения решения Фонда (решения Областной медицинской экспертной комиссии) письменно уведомляет заявителя о результатах рассмотрения и принятом решении (о возмещении неправомерно понесенных расходов или об отказе в удовлетворении требований заявителя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2. Медицинская организация в течение 5 рабочих дней со дня перечисления денежных средств заявителю направляет в СМО копии платежных документов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080" w:right="746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/>
      </w:pPr>
      <w:r>
        <w:rPr>
          <w:sz w:val="26"/>
          <w:szCs w:val="26"/>
        </w:rPr>
        <w:t xml:space="preserve">13. Отчетность СМО по возмещению гражданам денежных средств утверждается </w:t>
      </w:r>
      <w:r>
        <w:rPr/>
        <w:t>Фондом.</w: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4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left="567" w:hanging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Style w:val="StrongEmphasis"/>
                <w:b w:val="false"/>
                <w:bCs w:val="false"/>
                <w:sz w:val="26"/>
              </w:rPr>
              <w:t xml:space="preserve">к </w:t>
            </w:r>
            <w:r>
              <w:rPr>
                <w:bCs/>
                <w:sz w:val="26"/>
              </w:rPr>
              <w:t xml:space="preserve">Порядку </w:t>
            </w:r>
            <w:r>
              <w:rPr>
                <w:sz w:val="26"/>
                <w:szCs w:val="26"/>
              </w:rPr>
              <w:t>возмещения застрахованным по обязательному медицинскому страхованию гражданам личных средств, затраченных на оплату медицинской помощи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рная форма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4600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у СМО </w:t>
            </w:r>
          </w:p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заяви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№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__»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ОМС серия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елефон:__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b/>
          <w:sz w:val="26"/>
          <w:szCs w:val="26"/>
        </w:rPr>
        <w:t>о возмещении денежных средств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шу возместить мне расходы, понесенные при получении медицинских услуг в _____________________________________________________________________________, </w:t>
      </w:r>
    </w:p>
    <w:p>
      <w:pPr>
        <w:pStyle w:val="Normal"/>
        <w:ind w:left="284" w:firstLine="720"/>
        <w:jc w:val="center"/>
        <w:rPr/>
      </w:pPr>
      <w:r>
        <w:rPr>
          <w:sz w:val="26"/>
          <w:szCs w:val="26"/>
        </w:rPr>
        <w:t>(наименование медицинской организации)</w:t>
      </w:r>
    </w:p>
    <w:p>
      <w:pPr>
        <w:pStyle w:val="Normal"/>
        <w:rPr/>
      </w:pPr>
      <w:r>
        <w:rPr>
          <w:sz w:val="26"/>
          <w:szCs w:val="26"/>
        </w:rPr>
        <w:t>в сумме______________________________________________________________________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ои денежные затраты возникли при следующих обстоятельствах: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Прилагаю на______ листах следующие документы, подтверждающие факт получения медицинских услуг в медицинской организации (выписка из медицинской карты) и факт оплаты мною суммы, подлежащей возмещению (товарные и кассовые чеки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2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3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4. 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шу возместить мне денежные средства путем (нужное подчеркнуть) почтового перевода, перевода денег на мой счет №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банковские реквизиты заявителя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аю пользоваться медицинской документацией по данному случаю оказания мне медицинской помощи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та: «____»____________20___года            </w:t>
      </w:r>
      <w:r>
        <w:rPr/>
        <w:t xml:space="preserve">     Подпись________________ (Ф.И.О.)</w:t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40"/>
      </w:tblGrid>
      <w:tr>
        <w:trPr>
          <w:trHeight w:val="2156" w:hRule="atLeast"/>
        </w:trPr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left="567" w:hanging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Style w:val="StrongEmphasis"/>
                <w:b w:val="false"/>
                <w:bCs w:val="false"/>
                <w:sz w:val="26"/>
              </w:rPr>
              <w:t xml:space="preserve">к </w:t>
            </w:r>
            <w:r>
              <w:rPr>
                <w:bCs/>
                <w:sz w:val="26"/>
              </w:rPr>
              <w:t xml:space="preserve">Порядку </w:t>
            </w:r>
            <w:r>
              <w:rPr>
                <w:sz w:val="26"/>
                <w:szCs w:val="26"/>
              </w:rPr>
              <w:t>возмещения застрахованным по обязательному медицинскому страхованию гражданам личных средств, затраченных на оплату медицинской помощи</w:t>
            </w:r>
          </w:p>
        </w:tc>
      </w:tr>
    </w:tbl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медико-экономической экспертизы №________</w:t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___»_____________20___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проверяющей организации: </w:t>
      </w:r>
      <w:bookmarkStart w:id="0" w:name="NaimSMOKirov"/>
      <w:r>
        <w:rPr>
          <w:b/>
          <w:sz w:val="26"/>
          <w:szCs w:val="26"/>
        </w:rPr>
        <w:t>_____________________________________________________________________________.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Ф.И.О. врача-эксперта: </w:t>
      </w:r>
      <w:bookmarkStart w:id="1" w:name="User"/>
      <w:r>
        <w:rPr>
          <w:sz w:val="26"/>
          <w:szCs w:val="26"/>
        </w:rPr>
        <w:t>______</w:t>
      </w:r>
      <w:r>
        <w:rPr>
          <w:b/>
          <w:sz w:val="26"/>
          <w:szCs w:val="26"/>
        </w:rPr>
        <w:t>______________________________________________</w:t>
      </w:r>
      <w:bookmarkEnd w:id="1"/>
      <w:r>
        <w:rPr>
          <w:b/>
          <w:sz w:val="26"/>
          <w:szCs w:val="26"/>
        </w:rPr>
        <w:t>__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именование медицинской организации: </w:t>
      </w:r>
      <w:bookmarkStart w:id="2" w:name="NaimLPU"/>
      <w:r>
        <w:rPr>
          <w:b/>
          <w:sz w:val="26"/>
          <w:szCs w:val="26"/>
        </w:rPr>
        <w:t>____________________________________</w:t>
      </w:r>
      <w:bookmarkEnd w:id="2"/>
      <w:r>
        <w:rPr>
          <w:b/>
          <w:sz w:val="26"/>
          <w:szCs w:val="26"/>
        </w:rPr>
        <w:t>__.</w:t>
      </w:r>
    </w:p>
    <w:p>
      <w:pPr>
        <w:pStyle w:val="Normal"/>
        <w:rPr/>
      </w:pPr>
      <w:r>
        <w:rPr>
          <w:b/>
          <w:sz w:val="26"/>
          <w:szCs w:val="26"/>
        </w:rPr>
        <w:t>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личие лицензии на осуществление медицинской деятельности: </w:t>
      </w:r>
    </w:p>
    <w:p>
      <w:pPr>
        <w:pStyle w:val="Normal"/>
        <w:jc w:val="both"/>
        <w:rPr/>
      </w:pPr>
      <w:r>
        <w:rPr>
          <w:sz w:val="26"/>
          <w:szCs w:val="26"/>
        </w:rPr>
        <w:t>лицензия №</w:t>
      </w:r>
      <w:r>
        <w:rPr>
          <w:b/>
          <w:sz w:val="26"/>
          <w:szCs w:val="26"/>
        </w:rPr>
        <w:t xml:space="preserve"> </w:t>
      </w:r>
      <w:bookmarkStart w:id="3" w:name="NLic"/>
      <w:r>
        <w:rPr>
          <w:b/>
          <w:sz w:val="26"/>
          <w:szCs w:val="26"/>
        </w:rPr>
        <w:t>___</w:t>
      </w:r>
      <w:bookmarkEnd w:id="3"/>
      <w:r>
        <w:rPr>
          <w:sz w:val="26"/>
          <w:szCs w:val="26"/>
        </w:rPr>
        <w:t xml:space="preserve"> от</w:t>
      </w:r>
      <w:r>
        <w:rPr>
          <w:b/>
          <w:sz w:val="26"/>
          <w:szCs w:val="26"/>
        </w:rPr>
        <w:t xml:space="preserve"> </w:t>
      </w:r>
      <w:bookmarkStart w:id="4" w:name="DLic"/>
      <w:r>
        <w:rPr>
          <w:b/>
          <w:sz w:val="26"/>
          <w:szCs w:val="26"/>
        </w:rPr>
        <w:t>________</w:t>
      </w:r>
      <w:bookmarkEnd w:id="4"/>
      <w:r>
        <w:rPr>
          <w:sz w:val="26"/>
          <w:szCs w:val="26"/>
        </w:rPr>
        <w:t xml:space="preserve"> действительна до </w:t>
      </w:r>
      <w:bookmarkStart w:id="5" w:name="DKonLic"/>
      <w:r>
        <w:rPr>
          <w:sz w:val="26"/>
          <w:szCs w:val="26"/>
        </w:rPr>
        <w:t>________ 20__</w:t>
      </w:r>
      <w:bookmarkEnd w:id="5"/>
      <w:r>
        <w:rPr>
          <w:sz w:val="26"/>
          <w:szCs w:val="26"/>
        </w:rPr>
        <w:t xml:space="preserve"> года. </w:t>
      </w:r>
    </w:p>
    <w:p>
      <w:pPr>
        <w:pStyle w:val="Normal"/>
        <w:jc w:val="both"/>
        <w:rPr/>
      </w:pPr>
      <w:r>
        <w:rPr>
          <w:sz w:val="26"/>
          <w:szCs w:val="26"/>
        </w:rPr>
        <w:t>5.Ф.И.О. больного, дата рождения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адрес регистрации______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6. Номер и серия полиса_____________________________________________________, наименование СМО ____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7. Номер истории болезни _____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>8. Сроки лечения: с ______________________ по __________________________________.</w:t>
      </w:r>
      <w:r>
        <w:rPr>
          <w:b/>
          <w:sz w:val="26"/>
          <w:szCs w:val="26"/>
        </w:rPr>
        <w:t xml:space="preserve"> </w:t>
      </w:r>
      <w:bookmarkStart w:id="6" w:name="DSchet"/>
      <w:bookmarkEnd w:id="6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линический диагноз (код по МКБ):</w:t>
      </w:r>
    </w:p>
    <w:p>
      <w:pPr>
        <w:pStyle w:val="Normal"/>
        <w:ind w:firstLine="700"/>
        <w:rPr/>
      </w:pPr>
      <w:r>
        <w:rPr>
          <w:sz w:val="26"/>
          <w:szCs w:val="26"/>
        </w:rPr>
        <w:t>основное заболевание ____________________________________________________.</w:t>
      </w:r>
    </w:p>
    <w:p>
      <w:pPr>
        <w:pStyle w:val="Normal"/>
        <w:ind w:firstLine="700"/>
        <w:rPr/>
      </w:pPr>
      <w:r>
        <w:rPr>
          <w:sz w:val="26"/>
          <w:szCs w:val="26"/>
        </w:rPr>
        <w:t>сопутствующее _________________________________________________________.</w:t>
      </w:r>
    </w:p>
    <w:p>
      <w:pPr>
        <w:pStyle w:val="Normal"/>
        <w:ind w:firstLine="700"/>
        <w:rPr/>
      </w:pPr>
      <w:r>
        <w:rPr>
          <w:sz w:val="26"/>
          <w:szCs w:val="26"/>
        </w:rPr>
        <w:t>осложнения _____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10. Оказана экстренная (плановая) медицинская помощь. В случае оказания плановой медицинской помощи указать: кем направлен пациент.</w:t>
      </w:r>
    </w:p>
    <w:p>
      <w:pPr>
        <w:pStyle w:val="Normal"/>
        <w:jc w:val="both"/>
        <w:rPr/>
      </w:pPr>
      <w:r>
        <w:rPr>
          <w:sz w:val="26"/>
          <w:szCs w:val="26"/>
        </w:rPr>
        <w:t>11. Вид оказанной медицинской помощи: стационарная, амбулаторно-поликлиническая, дневной стациона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В ходе проведения экспертизы выявл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1. Факт приобретения гражданином лекарственных препаратов, необходимых для лечения в период пребывания в стационаре, дневном стационаре по назначению лечащего врача, а также при оказании экстренной и неотложной помощи подтвердился (не подтвердился) 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2. Факт приобретения гражданином изделий медицинского назначения, необходимых для лечения в период пребывания в стационаре, дневном стационаре по назначению лечащего врача, а также при оказании экстренной и неотложной помощи подтвердился (не подтвердился) _________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12.3. Факт оплаты гражданином медицинской помощи (медицинских услуг), предусмотренной Территориальной программой ОМС, утвержденной постановлением Правительства Кировской области от __________ № _________ подтвердился (не подтвердился) ______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4. Лекарственные препараты и изделия медицинского назначения, приобретенные гражданином, и оплаченные медицинские услуги были назначены лечащим врачом, о чем есть соответствующие записи в первичной медицинской документации (записи отсутствуют) _______________________________________________________________________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160"/>
        <w:gridCol w:w="1260"/>
        <w:gridCol w:w="1260"/>
        <w:gridCol w:w="1260"/>
        <w:gridCol w:w="12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документ (товарный чек, счет-фактура, договор на оказание платных мед.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ЛС и изделий медицинского назначения, медицински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-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3. Заключение врача-эксперта: 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Размер уменьшения оплаты медицинских услуг по выявленным дефект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700"/>
        <w:gridCol w:w="2340"/>
        <w:gridCol w:w="2340"/>
      </w:tblGrid>
      <w:tr>
        <w:trPr>
          <w:trHeight w:val="706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милия, имя, отчество, № талона или медицинской карт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чина от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я оплаты медицински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мер уменьшения оплаты медицинской помощи, руб. </w:t>
            </w:r>
          </w:p>
        </w:tc>
      </w:tr>
      <w:tr>
        <w:trPr>
          <w:trHeight w:val="520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Сумма денежных средств, подлежащая возмещению застрахованному: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и заявления, кассовых и товарных чеков на _________листах прилаг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эксперт: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bookmarkStart w:id="7" w:name="UserKr"/>
            <w:r>
              <w:rPr>
                <w:sz w:val="26"/>
                <w:szCs w:val="26"/>
              </w:rPr>
              <w:t>_________________ ( _____________</w:t>
            </w:r>
            <w:bookmarkEnd w:id="7"/>
            <w:r>
              <w:rPr>
                <w:sz w:val="26"/>
                <w:szCs w:val="26"/>
              </w:rPr>
              <w:t xml:space="preserve"> )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МО: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 _____________ )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ный врач МО: 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( _____________ )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839" w:right="748" w:gutter="0" w:header="720" w:top="776" w:footer="0" w:bottom="48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233"/>
        <w:gridCol w:w="3960"/>
      </w:tblGrid>
      <w:tr>
        <w:trPr>
          <w:trHeight w:val="1552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3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м комиссии по разработке территориальной программы обязательного медицинского страхования от 31.10.2013 № 12/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3" w:type="dxa"/>
            <w:tcBorders/>
          </w:tcPr>
          <w:p>
            <w:pPr>
              <w:pStyle w:val="BodyText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 Тарифному соглашению по оплате медицинской помощи в системе обязательного медицинского страхования Кир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3 год от 30.04.201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едельная стоимость диагностических услуг при осуществлении расчетов  между медицинскими организациями в системе ОМ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940"/>
        <w:gridCol w:w="1673"/>
      </w:tblGrid>
      <w:tr>
        <w:trPr>
          <w:tblHeader w:val="true"/>
          <w:trHeight w:val="9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исследования, руб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. Лабораторные методы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17-оксипрогесте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Г (адренокортикотропный гормон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Л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льфа-амилаз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нтинуклеарных АТ-9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нтистрептолизина-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нтител к тиреоглобулину (АТ к ТГ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нтител к тиреоидной пероксиказе (АТ к ТПО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спартат аминотрансферазы (АСТ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тке крови антител к гельминтам (АТ к гельминта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тке крови антител к кардиолипину (АТ к кардиолипину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нтител к нативной ДН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антител к цитрулинированному пепти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общего билируб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прямого билируб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ванилилминдальной кислоты в моч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гликированного гемоглобин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дегидроэпиандростерона сульфата в крови (ДГЭА-s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сывороточного желе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иммуноглобулина 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иммуноглобулина 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иммуноглобулина 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иммуноглобулина 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инсулиноподобного ростового фактора I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холестер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кальц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общего кортизол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креатин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криоглобулина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лактатдегидрогеназы (ЛДГ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липопротеидов высокой плотности (ЛПВП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лютеинизирующего гормона в сыворотке крови (ЛГ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ГРАДИЕН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микроальбуминурии в моч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мочевой кисл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мочевин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общего бел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общей железосвязывающей способности (ОЖС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паратиреоидного гормон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ямой антиглобулиновый тест (тест Кумбс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прогестерон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пролактин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ревматоидного факт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соматотропного гормон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концентрации С-пептида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специфического иммуноглобулина Е  с бытовой панель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5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специфического иммуноглобулина Е  с пищевой панель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С-реактивного бел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трийодтиронина(Т-3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тироксина Т-4 (общего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тироксина Т-4 (свободного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тестосте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тимоловой проб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уровня простат-специфического антигена (ПС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фолликулостимулирующего гормона в сыворотке крови (ФСГ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неорганического фосф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щелочной фосфатаз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ови на ВИЧ методом  ИФ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ированное частичное тромбопластиновое время (АЧТ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М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калия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натрия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липопротеидов низшей плот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миоглоб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фибриноге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хорионического гонадотроп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тромбинового индекс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ови на сифилис методом ИФ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езус-антител методом гелевых технолог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уровня СА-1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уровня СА-15-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рови на вирусный гепатит  B И C методом  ИФА (Гепатит 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рови на вирусный гепатит  B И C методом  ИФА (Гепатит 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эстриол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триглицеридов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в сыворотке крови ТТГ (териотропного гормон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ровня общего эстрадиола в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сыворотке крови ГГТ (Гамма-глутаматтрансфераз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липазы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уровня общего магния в сыворотке кро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>. Цитологические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ологические исследования (аспираты из полости матки заднего сво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ические исследования (влагалищные мазки, мазки из цервикального канал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ологические исследования (отделяемое из сосков молочных желез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ологические исследования (отпечатки с кож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ологические исследования (пунктаты лимфатических узл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тологические исследования (экссудаты и транссудат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z w:val="24"/>
                <w:szCs w:val="24"/>
              </w:rPr>
              <w:t>Рентгенографические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ия (с учетом расстояния при выезде до 100 к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ия (с учетом расстояния при выезде свыше 100 к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нитно-резонансная томография (МРТ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нитно-резонансная томография (МРТ) головного моз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нитно-резонансная томография с контрастированием (МРТ с контрастирование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нитно-резонансная томография головного мозга с контрастированием (МРТ головного мозга с  контрастирование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 с контрастирование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рография легк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рография легких (с учетом расстояния при выезде до 100 к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рография легких (с учетом расстояния при выезде свыше 100 к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ическое исследование органов грудной кле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логическое исследование позвоночн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игоскоп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</w:rPr>
              <w:t>. Ультразвуковые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ое исследование беременных женщи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ое исследование брюшной пол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органов малого т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тазобедренных сустав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ое исследование трансвагинальн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ое исследование щитовидной желез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ое исследование молочных желе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мочевого пузыря и предстательной желез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коленных сустав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ексное сканирование артер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краниальная допплер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он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окарди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V. </w:t>
            </w:r>
            <w:r>
              <w:rPr>
                <w:b/>
                <w:bCs/>
                <w:color w:val="000000"/>
                <w:sz w:val="24"/>
                <w:szCs w:val="24"/>
              </w:rPr>
              <w:t>Инструментальные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нхоскоп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оскопия диагностическ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зофагогастродуоденоскоп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color w:val="000000"/>
                <w:sz w:val="24"/>
                <w:szCs w:val="24"/>
              </w:rPr>
              <w:t>. Функциональные методы исслед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энцефал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точное мониторирование А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теровское мониторирование Э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ваз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электроэнцефал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цефал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839" w:right="748" w:gutter="0" w:header="720" w:top="776" w:footer="0" w:bottom="48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0"/>
        </w:tabs>
        <w:ind w:left="120" w:hanging="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3"/>
      <w:ind w:firstLine="538"/>
      <w:jc w:val="both"/>
    </w:pPr>
    <w:rPr>
      <w:rFonts w:ascii="Arial" w:hAnsi="Arial" w:cs="Arial"/>
      <w:sz w:val="24"/>
      <w:szCs w:val="24"/>
    </w:rPr>
  </w:style>
  <w:style w:type="paragraph" w:styleId="22">
    <w:name w:val=" Знак Знак2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3">
    <w:name w:val=" Знак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52:00Z</dcterms:created>
  <dc:creator>Середа В.В.</dc:creator>
  <dc:description/>
  <cp:keywords/>
  <dc:language>en-US</dc:language>
  <cp:lastModifiedBy>Телицына Алёна Владимировна</cp:lastModifiedBy>
  <cp:lastPrinted>2013-10-31T15:46:00Z</cp:lastPrinted>
  <dcterms:modified xsi:type="dcterms:W3CDTF">2013-11-11T06:01:00Z</dcterms:modified>
  <cp:revision>4</cp:revision>
  <dc:subject/>
  <dc:title>3</dc:title>
</cp:coreProperties>
</file>