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2"/>
      </w:tblGrid>
      <w:tr>
        <w:trPr/>
        <w:tc>
          <w:tcPr>
            <w:tcW w:w="5868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го медицинског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страхования от </w:t>
            </w:r>
            <w:r>
              <w:rPr>
                <w:b w:val="false"/>
                <w:sz w:val="24"/>
                <w:szCs w:val="24"/>
                <w:lang w:val="en-US"/>
              </w:rPr>
              <w:t>28</w:t>
            </w:r>
            <w:r>
              <w:rPr>
                <w:b w:val="false"/>
                <w:sz w:val="24"/>
                <w:szCs w:val="24"/>
              </w:rPr>
              <w:t>.0</w:t>
            </w:r>
            <w:r>
              <w:rPr>
                <w:b w:val="false"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sz w:val="24"/>
                <w:szCs w:val="24"/>
              </w:rPr>
              <w:t xml:space="preserve">.2013 № </w:t>
            </w:r>
            <w:r>
              <w:rPr>
                <w:b w:val="false"/>
                <w:sz w:val="24"/>
                <w:szCs w:val="24"/>
                <w:lang w:val="en-US"/>
              </w:rPr>
              <w:t>8</w:t>
            </w:r>
            <w:r>
              <w:rPr>
                <w:b w:val="false"/>
                <w:sz w:val="24"/>
                <w:szCs w:val="24"/>
              </w:rPr>
              <w:t>/1</w:t>
            </w:r>
          </w:p>
        </w:tc>
      </w:tr>
    </w:tbl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И ДОПОЛНЕНИЯ </w:t>
      </w:r>
    </w:p>
    <w:p>
      <w:pPr>
        <w:pStyle w:val="Heading"/>
        <w:rPr/>
      </w:pPr>
      <w:r>
        <w:rPr>
          <w:szCs w:val="26"/>
        </w:rPr>
        <w:t xml:space="preserve">В ТАРИФНОЕ СОГЛАШЕНИЕ ПО ОПЛАТЕ МЕДИЦИНСКОЙ ПОМОЩИ </w:t>
      </w:r>
    </w:p>
    <w:p>
      <w:pPr>
        <w:pStyle w:val="Heading"/>
        <w:rPr/>
      </w:pPr>
      <w:r>
        <w:rPr>
          <w:szCs w:val="26"/>
        </w:rPr>
        <w:t xml:space="preserve">В СИСТЕМЕ ОБЯЗАТЕЛЬНОГО 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ИРОВСКОЙ ОБЛАСТИ НА 2013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Киров                                                                                                             28 июня 201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>Пункт 3.5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3.5. Статья 310 «Увеличение стоимости основных средств»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sz w:val="26"/>
          <w:szCs w:val="26"/>
        </w:rPr>
        <w:t xml:space="preserve">3.5.1. Расходы на приобретение оборудования стоимостью до ста тысяч рублей за </w:t>
      </w:r>
      <w:r>
        <w:rPr>
          <w:rFonts w:cs="Times New Roman CYR" w:ascii="Times New Roman CYR" w:hAnsi="Times New Roman CYR"/>
          <w:sz w:val="26"/>
          <w:szCs w:val="26"/>
        </w:rPr>
        <w:t xml:space="preserve">единицу, </w:t>
      </w:r>
      <w:r>
        <w:rPr>
          <w:sz w:val="26"/>
          <w:szCs w:val="26"/>
        </w:rPr>
        <w:t>в том числе расходы на медицинскую мебель, которая относится к виду            14 3311320 «Оборудование для кабинетов и палат, оборудование для лабораторий и аптек» раздела 14 0000000 «Машины и оборудование» в соответствии с Классификацией основных средств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5.2. Расходы на приобретение медицинской мебели, за исключением расходов, указанных в пункте 3.5.1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 Пункт 3.7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«3.7. Расходы МО на выполнение Территориальной программы ОМС, указанные в пунктах 3.1, 3.2, 3.3, 3.4, 3.5.1, 3.6 Соглашения, включены в тариф по обязательному медицинскому страхованию за счет средств субвенций Федерального фонда обязательного медицинского страхования (далее – Базовый тариф по ОМС)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 Пункт 3.8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«3.8. Расходы МО на выполнение Территориальной программы ОМС, указанные в пунктах 3.1.2, 3.2 (за исключением пункта 3.2.6), 3.3, 3.4, 3.5.2, 3.6 Соглашения, включены в тариф на текущее содержание МО, в том числе коммунальные расходы, за счет средств межбюджетных трансфертов областного бюджета, поступающих в бюджет Кировского областного ТФОМС, дополнительно к расходам, указанным в пункте 3.7 Соглашения (далее – Тариф на содержание МО)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 Пункт 1 приложения 3 «Тарифы стоимости одного амбулаторно-поликлинического посещения» изложить в новой редакции. Прилагаетс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 Пункты 2.2, 3.2 приложения 7 «Тарифы одного вызова, посещения по поводу оказания скорой медицинской помощи» изложить в новой редакции: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2. для медицинских организаций, расположенных в зоне без установленного районного коэффициента – 1419,05 руб., в том числе расходы на коммунальные услуги – 87,87 руб.</w:t>
      </w:r>
    </w:p>
    <w:p>
      <w:pPr>
        <w:pStyle w:val="Normal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3.2. для МО с районным коэффициентом – 147,44 руб.»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6. Приложение 10 «Индивидуальные поправочные коэффициенты, применяемые к тарифам на содержание МО» изложить в новой редакции. Прилагаетс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7. Приложение 11 «Перечень оснований для отказа в оплате медицинской помощи и применяемые финансовые санкции» изложить в новой редакции. Прилагаетс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8. В пункте 3.2.1 приложения 13 «Положение о правилах и способах оплаты медицинской помощи в сфере обязательного медицинского страхования Кировской области» слова «по средним» исключить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9. Приложение 5 «Классификация терапевтических клинико-затратных групп» к Приложению 13 «Положение о правилах и способах оплаты медицинской помощи» до</w:t>
      </w:r>
      <w:r>
        <w:rPr/>
        <w:t>полнить строками следующего содержания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54"/>
        <w:gridCol w:w="6379"/>
        <w:gridCol w:w="1071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по МКБ-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агно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КЗГ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5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желуд. (нетравмат) кровоиз.2-ой ст. у плода и новорож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52.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желуд. (нетравмат) кровоиз.3-ой ст. у плода и новорож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52.4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излияние в мозг (нетравмат) у плода и новорожденн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52.6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из. в мозж. и задн.черепн.ямку(нетрав.)у плода и ново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10.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дуральное кровоизлияние при родовой трав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10.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излияние в мозг при родовой трав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10.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излияние в желудочек мозга при родовой трав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10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ахноидальное кровоизлияние при родовой трав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10.4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ыв мозжечкового намета при родовой трав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10.8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.внутричерепн.разрывы и кровоизлияния при родовой трав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11.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уточненные поражения мозга при родовой трав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11.5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. позвоночника и спинного мозга при родовой трав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2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ое расстр. [дистресс] новорож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2.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дром дыхательного расстройства у новорожденн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2.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ходящее тахипноэ новорожденн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2.8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ыхательные расстройства у новорожденн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22.9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ое расстройство у новорожденного неуточненн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ая пневмо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ая врожденная пневмо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ая пневмония, вызванная хламидия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2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ая пневмония, вызванная стафилококк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ая пневмония, вызванная стрептококком группы 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4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. пневмония, вызв. кишечной палочкой [Escherichia coli]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5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ая пневмония, вызванная Pseudomona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6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ая пневмония, вызв. др. бактериальными агент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8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ая пневмония, вызванная другими возбудителя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23.9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ая пневмония неуточнен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36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ый сепсис новорож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36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псис новорожденного, обусловленный стрептококком группы 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36.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псис новорожденного, обусл. др. и неуточн. стрептококк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36.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сис новорож., обусл. золот. стафил. (Staphylococcus aure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36.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сис новорожденного, обусл. др. и неуточн. стафилококк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36.4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сис новорожд, обусл. кишечной палочкой [Escherichia coli]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36.5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псис новорожденного, обусл. анаэробными микроорганизм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36.8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сис новорожденного, обусл. др. бактериальными агент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36.9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ый сепсис новорожденного неуточненны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90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роги новорожденн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91.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бральная лейкомаляция у новорожденн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91.4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бральная депрессия у новорожденн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91.5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атальная ко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В приложении 6 «Классификация хирургических клинико-затратных групп» к Приложению 13 «Положение о правилах и способах оплаты медицинской помощи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1. допол</w:t>
      </w:r>
      <w:r>
        <w:rPr/>
        <w:t>нить строками следующего содержания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4"/>
        <w:gridCol w:w="6445"/>
        <w:gridCol w:w="1080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«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операции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КЗГ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3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питоспондилод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5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артерио-венозной маль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51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васкулярная эмболизация сосудов микроэмбо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07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рикулостомия третьего желудочка головного мозга с использованием видеоэндоскопически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анастомоза вентрикуло-атриаль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7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мпрессия корешка черепно-мозгового не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4.002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вание нерва с использованием микрохирургическ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24.006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томия с применением микрохирургическ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4.014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отрансплантация периферического нерва с использованием микрохирургическ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4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нарное шунтирование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4.0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нарное шунтирование с протезированием клапанов сердц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4.00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нарное шунтирование с пластикой клапанов сердц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4.00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нарное шунтирование с протезированием и пластикой клапанов сердц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4.00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юминальная баллонная ангиопластика и стентирование коронарных арт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артерэктомия кароти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артерэктомия каротидная с плас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артерэктомия из наружной сонной ар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аортальная эндартерэктомия из почечной ар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2.011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позвоночной артерии (эндартерэктомия, реимплантация в подключичную артерию, реимплантация в сонную артер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аорты с протез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почечной артерии с протез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аорты с протезированием и пластикой ветв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кция внутренней сонной артерии с анастомозом «конец в коне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внутренней сонной артерии с протез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почечной артерии с анастомозом «конец в коне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3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вризмэктомия с линейным протез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3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вризмэктомия с протезированием и пластикой ветв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.00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юминальная баллонная ангиопластика внутренней сонной артерии со стент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.00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люминальная баллонная ангиопластика позвоночной артерии со стент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.00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юминальная баллонная ангиопластика наружной сонной артерии со стент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.00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юминальная баллонная ангиопластика почечной ар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5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тирование ао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56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тирование аорты с пластикой ветв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56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анатомическое шунтирование ао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0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митр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0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аорт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0.003.00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трикуспид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0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аортального клапана и  митр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0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аортального клапана и  пластика митр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1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митрального клапана и пластика аорт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митрального клапана и трикуспид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1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митрального клапана и пластика трикуспид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0.003.01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трикуспидального клапана и пластика митр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1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аортального клапана и трикуспид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0.003.01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аортального клапана и пластика трикуспид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1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трикуспидального клапана и пластика аорт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1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аортального клапана, митрального клапана и трикуспид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1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митрального клапана, трикуспидального клапана и пластика аорт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1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митрального клапана, пластика трикуспидального клапана и аорт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3.02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зирование трикуспидального клапана, пластика аортального клапана и митрального клапана в условиях искусственн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0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клапанов серд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кардиостимуля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4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однокамерного электрокардиостимуля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4.0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двухкамерного электрокардиостимуля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1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трукция проводящих путей и аритмогенных зон серд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0.02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дефекта перегородки серд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5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ебропластика под лучевым контро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29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лантация кожно-мышечного комплекса симульт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07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позвонка симультан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0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межпозвоночного д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1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ропластика колен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1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ропластика других суста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1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родез других суста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51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эктомия с эндопротез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3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лантация б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3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лантация гол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3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лантация пальцев, блока пальцев, ки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4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лантация пле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4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лантация предплеч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4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лантация ст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ости. Остеотомия 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63.0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протезирование ортопедическое тазобедренного 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63.00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протезирование ортопедическое тазобедренного сустава  (резекция проксимального отдела бедренной к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4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63.00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допротезирование ортопедическое коленного сустава (резекция дистального отдела бедренной к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63.00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протезирование ортопедическое коленного 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64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плечевой кости сегментарная с эндопротез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64.0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протезирование ортопедическое плечевого 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64.00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протезирование ортопедическое локтевого 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21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протезирование сустава (реэндопротезир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1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родез позвоно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52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эктомия с реконструктивно-пластическим компоне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9.01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копла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67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вообразования больших полушарий головного мозга с применением микрохирургическ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3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вообразования оболочек головного моз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6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вообразования желудочков моз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14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вообразования гипофиза трансназальным доступ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14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новообразования гипофиза транскраниальным доступ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14.0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новообразования гипофиза трансназальным микроскопическим доступ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3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вообразования основания чере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33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вообразования спинного мозга микрохирургиче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34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пирование шейки аневризмы внутренней сонной ар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48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черепно-лицевого новообразования микрохирургическое с пластикой дефекта основания черепа ауто- или аллотранспла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3.050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хирургическая пластика черепно-лицевого комплекса с микрохирургической пластикой ауто- или аллотранспла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3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мпрессивная ламинэкто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6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35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мпрессивная ламинэктомия позвонков с фикс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51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эктомия с эндопротез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52.00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эктомия с реконструктивно-пластическим компоне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52.00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звонка с эндопротез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10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родез позвоночника (спондилодез) с использованием видеоэндоскопически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08.00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ечение межпозвонкового диска с использованием видеоэндоскопически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04.02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межпозвонкового д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2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фиксация позвоно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»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сроку 1269 исключить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746" w:gutter="0" w:header="708" w:top="764" w:footer="0" w:bottom="48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4"/>
        <w:gridCol w:w="4080"/>
      </w:tblGrid>
      <w:tr>
        <w:trPr>
          <w:trHeight w:val="1552" w:hRule="atLeast"/>
        </w:trPr>
        <w:tc>
          <w:tcPr>
            <w:tcW w:w="330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28.06.2013 № 8/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b/>
          <w:vanish/>
        </w:rPr>
        <w:t>Изменения в приложение 3 «</w:t>
      </w:r>
      <w:r>
        <w:rPr>
          <w:b/>
          <w:bCs/>
        </w:rPr>
        <w:t>Тарифы стоимости одного</w:t>
      </w:r>
    </w:p>
    <w:p>
      <w:pPr>
        <w:pStyle w:val="Normal"/>
        <w:jc w:val="center"/>
        <w:rPr/>
      </w:pPr>
      <w:r>
        <w:rPr>
          <w:b/>
          <w:bCs/>
        </w:rPr>
        <w:t>амбулаторно-поликлинического посещения»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1260"/>
        <w:gridCol w:w="1440"/>
        <w:gridCol w:w="1080"/>
        <w:gridCol w:w="960"/>
        <w:gridCol w:w="1080"/>
        <w:gridCol w:w="1080"/>
      </w:tblGrid>
      <w:tr>
        <w:trPr>
          <w:trHeight w:val="255" w:hRule="atLeast"/>
        </w:trPr>
        <w:tc>
          <w:tcPr>
            <w:tcW w:w="10740" w:type="dxa"/>
            <w:gridSpan w:val="8"/>
            <w:tcBorders/>
          </w:tcPr>
          <w:p>
            <w:pPr>
              <w:pStyle w:val="Normal"/>
              <w:ind w:firstLine="732"/>
              <w:rPr>
                <w:bCs/>
              </w:rPr>
            </w:pPr>
            <w:r>
              <w:rPr>
                <w:bCs/>
              </w:rPr>
              <w:t>1. Базовый тариф по ОМС (руб.):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Тарифы для МО без районного коэффициент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ы для М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 районным коэффициентом</w:t>
            </w:r>
          </w:p>
        </w:tc>
      </w:tr>
      <w:tr>
        <w:trPr>
          <w:trHeight w:val="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</w:tr>
      <w:tr>
        <w:trPr>
          <w:trHeight w:val="8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рдио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5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вмат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8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>Педиат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16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ерапев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7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ндокрин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7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ллерг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74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в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47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фекциони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49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>Хир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16</w:t>
            </w:r>
          </w:p>
        </w:tc>
      </w:tr>
      <w:tr>
        <w:trPr>
          <w:trHeight w:val="14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оракальный хир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8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томатолог</w:t>
            </w:r>
            <w:r>
              <w:rPr>
                <w:lang w:val="en-US"/>
              </w:rPr>
              <w:t xml:space="preserve"> 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8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96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кушер-гинек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44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толаринг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62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фтальм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42</w:t>
            </w:r>
          </w:p>
        </w:tc>
      </w:tr>
      <w:tr>
        <w:trPr>
          <w:trHeight w:val="11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рмат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58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Психиат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69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>Психотерапев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Нарк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48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Фтизиат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99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Вене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Гастроэнте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Пульмон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Травматолог-ортопе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2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Онк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Фельдшер ФА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Акушерка ФА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</w:t>
            </w:r>
            <w:r>
              <w:rPr/>
              <w:t>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 xml:space="preserve">Фельдше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</w:t>
            </w:r>
            <w:r>
              <w:rPr/>
              <w:t>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Акушер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</w:t>
            </w:r>
            <w:r>
              <w:rPr/>
              <w:t>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Неф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Нейрохир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Челюстно-лицевой хир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Сердечно-сосудистый хир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Прокто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Врач общей прак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4,</w:t>
            </w:r>
            <w:r>
              <w:rPr>
                <w:lang w:val="en-US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Врач прием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Генет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Профпато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8,6</w:t>
            </w: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rPr/>
      </w:pPr>
      <w:r>
        <w:rPr/>
        <w:t>*одно посещение к стоматологу включает 4 УЕТ.</w:t>
      </w:r>
    </w:p>
    <w:p>
      <w:pPr>
        <w:pStyle w:val="Normal"/>
        <w:ind w:firstLine="708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534"/>
        <w:gridCol w:w="384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28.06.2013 № 8/1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Heading"/>
              <w:jc w:val="left"/>
              <w:rPr>
                <w:szCs w:val="26"/>
              </w:rPr>
            </w:pPr>
            <w:r>
              <w:rPr>
                <w:b w:val="false"/>
                <w:sz w:val="24"/>
                <w:szCs w:val="24"/>
              </w:rPr>
              <w:t>к Тарифному соглашению по оплате медицинской помощи в системе ОМС Кировской области на 2013 год от 30.04.201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ые поправочные коэффициенты, применяемые к тариф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одержание медицински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5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60"/>
        <w:gridCol w:w="1100"/>
        <w:gridCol w:w="1060"/>
        <w:gridCol w:w="704"/>
        <w:gridCol w:w="1260"/>
        <w:gridCol w:w="556"/>
        <w:gridCol w:w="812"/>
      </w:tblGrid>
      <w:tr>
        <w:trPr>
          <w:tblHeader w:val="true"/>
          <w:trHeight w:val="7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85" w:hanging="0"/>
              <w:jc w:val="center"/>
              <w:rPr/>
            </w:pPr>
            <w:r>
              <w:rPr/>
              <w:t>Законченный случай лечения нозологической формы в соответствии с их классификацией по клинико-затратным группа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вой норматив финансирования ПМСП на содержание М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right="-108" w:hanging="0"/>
              <w:jc w:val="center"/>
              <w:rPr/>
            </w:pPr>
            <w:r>
              <w:rPr/>
              <w:t>У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-вой норматив финансирования СМП,  вызов СМП</w:t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круглосуточном стационар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в стационаре дневного пребыва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4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родильный дом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офтальмолог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танция скорой медицинской помощи г. Ки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кожно-венер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</w:t>
            </w:r>
            <w:r>
              <w:rPr/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 3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Белохолуниц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о-Чепе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9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2"/>
              <w:jc w:val="both"/>
              <w:rPr/>
            </w:pPr>
            <w:r>
              <w:rPr/>
              <w:t>КОГБУЗ «Городская больница ЗАТО Первомайский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перинатальны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районная больница им академика А.Н.Бакуле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7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районная больница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8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детский городской клинический лечебно-диагностический центр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стоматологическая поликлиника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839" w:right="748" w:gutter="0" w:header="720" w:top="975" w:footer="0" w:bottom="48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534"/>
        <w:gridCol w:w="384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28.06.2013 № 8/1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1</w:t>
            </w:r>
          </w:p>
          <w:p>
            <w:pPr>
              <w:pStyle w:val="Heading"/>
              <w:jc w:val="left"/>
              <w:rPr>
                <w:szCs w:val="26"/>
              </w:rPr>
            </w:pPr>
            <w:r>
              <w:rPr>
                <w:b w:val="false"/>
                <w:sz w:val="24"/>
                <w:szCs w:val="24"/>
              </w:rPr>
              <w:t>к Тарифному соглашению по оплате медицинской помощи в системе ОМС Кировской области на 2013 год от 30.04.201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Перечень оснований для отказа в оплате медицинской помощ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и применяемые финансовые санкции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0"/>
          <w:szCs w:val="20"/>
          <w:lang w:val="en-US"/>
        </w:rPr>
      </w:pPr>
      <w:r>
        <w:rPr>
          <w:b/>
          <w:spacing w:val="-2"/>
          <w:sz w:val="20"/>
          <w:szCs w:val="20"/>
          <w:lang w:val="en-US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91"/>
        <w:gridCol w:w="3708"/>
        <w:gridCol w:w="6"/>
        <w:gridCol w:w="66"/>
        <w:gridCol w:w="24"/>
        <w:gridCol w:w="88"/>
        <w:gridCol w:w="2017"/>
      </w:tblGrid>
      <w:tr>
        <w:trPr>
          <w:tblHeader w:val="true"/>
          <w:trHeight w:val="21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(код по Ф.№ПГ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арушений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b/>
                <w:sz w:val="22"/>
                <w:szCs w:val="22"/>
              </w:rPr>
              <w:t>Финансовые санкции</w:t>
            </w:r>
          </w:p>
        </w:tc>
      </w:tr>
      <w:tr>
        <w:trPr>
          <w:tblHeader w:val="true"/>
          <w:trHeight w:val="60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линика, стационар</w:t>
            </w:r>
          </w:p>
          <w:p>
            <w:pPr>
              <w:pStyle w:val="Normal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евной стационар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b/>
                <w:sz w:val="22"/>
                <w:szCs w:val="22"/>
              </w:rPr>
              <w:t>Скорая медицинская помощь</w:t>
            </w:r>
          </w:p>
        </w:tc>
      </w:tr>
      <w:tr>
        <w:trPr>
          <w:tblHeader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ограничивающие доступность медицинской помощи для застрахованных лиц (по жалобам застрахованных)</w:t>
            </w:r>
          </w:p>
        </w:tc>
      </w:tr>
      <w:tr>
        <w:trPr>
          <w:trHeight w:val="41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3.4: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3.5: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4.2: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5,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3.8:7.5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7.5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1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3.4: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0,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3.5: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4.2: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5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7.5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 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05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7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7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9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1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7.1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: нарушение условий оказания медицинской помощи, в том числе сроки ожидания медицинской помощи, предоставляемой в плановом порядке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40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роков ожидания скорой медицинской помощи: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 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7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 5.2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 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 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 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4.3: 5.2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50 до 100 процентов от норматива, установленного территориальной программой ОМ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1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сирования заболевания, не создавший риска возникновения нового заболевания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81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rPr/>
            </w:pPr>
            <w:r>
              <w:rPr>
                <w:sz w:val="22"/>
                <w:szCs w:val="22"/>
              </w:rPr>
              <w:t>2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5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заболевания, либо создавший риск возник-новения нового заболевания;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9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 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7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 5.2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 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 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 5.2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 5.2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ее 100 процентов от норматива, установленного территориальной программой ОМС: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1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заболевания, не создавший риска возник-новения нового заболевания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6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9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2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заболевания, либо создавший риск возникновения нового заболевания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63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.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2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2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75" w:hanging="0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размера норматива финансового обеспечения территориальной программы ОМС в расчете на одно застрахованное лицо в год </w:t>
            </w:r>
          </w:p>
        </w:tc>
      </w:tr>
      <w:tr>
        <w:trPr>
          <w:trHeight w:val="17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2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2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75" w:hanging="0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39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.</w:t>
            </w:r>
          </w:p>
        </w:tc>
      </w:tr>
      <w:tr>
        <w:trPr>
          <w:trHeight w:val="25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2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2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36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0% размера норматива финансового обеспечения территориальной программы ОМС в расчете на одно застрахованное лицо в год 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36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9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.3:7.2.1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7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размера норматива финансового обеспечения территориальной программы ОМС в расчете на одно застрахованное лицо в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4.3:7.2.1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4.3:7.2.1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31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0% размера норматива финансового обеспечения территориальной программы ОМС в расчете на одно застрахованное лицо в год 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31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27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0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8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3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7.3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МС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6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100% возврат средств, необоснованно затраченных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0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8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4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7.4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, включенных в «Перечень жизненно необходимых и важнейших лекарственных средств», утвержденный в установленном порядке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34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возврат средств, необоснованно затраченных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информированности застрахованного на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 результатам планового контроля Кировским областным территориальным фондом обязательного медицинского страхования)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6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6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официального сайта медицинской организации в сети «Интернет»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5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7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6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6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Отсутствие на официальном сайте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едицинской организации следующей информации: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режиме работы медицинской организации (за исключением скорой медицинской помощи)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видах оказываемой медицинской помощи (за исключением скорой медицинской помощи)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(за исключением скорой медицинской помощи)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 (за исключением скорой медицинской помощи).</w:t>
            </w:r>
          </w:p>
          <w:p>
            <w:pPr>
              <w:pStyle w:val="Normal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53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21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6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6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6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нформационных стендов в медицинских организациях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99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6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6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6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ы медицинской помощи/нарушения при оказании медицинской помощи: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10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10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9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8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8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8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40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размера норматива финансового обеспечения территориальной программы ОМС в расчете на одно застрахованное лицо в год </w:t>
            </w:r>
          </w:p>
        </w:tc>
      </w:tr>
      <w:tr>
        <w:trPr>
          <w:trHeight w:val="35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</w:tc>
      </w:tr>
      <w:tr>
        <w:trPr>
          <w:trHeight w:val="12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1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1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 % стоимости за каждый случай оказания медицинской помощи 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1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1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8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1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1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96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 + штраф в размере 2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5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1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1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98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5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: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1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1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кроме оформленных в установленном порядке случаев отказа от лечения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</w:tc>
      </w:tr>
      <w:tr>
        <w:trPr>
          <w:trHeight w:val="17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2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2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: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.4.1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уменьшения оплаты медицинской помощи:</w:t>
            </w:r>
          </w:p>
        </w:tc>
      </w:tr>
      <w:tr>
        <w:trPr>
          <w:trHeight w:val="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</w:t>
            </w:r>
          </w:p>
        </w:tc>
      </w:tr>
      <w:tr>
        <w:trPr>
          <w:trHeight w:val="15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8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летальному исходу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24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2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2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3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3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76" w:hanging="0"/>
              <w:rPr/>
            </w:pPr>
            <w:r>
              <w:rPr>
                <w:sz w:val="22"/>
                <w:szCs w:val="22"/>
              </w:rPr>
              <w:t>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,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3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первичного и повторного оказания медицинской помощи</w:t>
            </w:r>
          </w:p>
        </w:tc>
      </w:tr>
      <w:tr>
        <w:trPr>
          <w:trHeight w:val="17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7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5.3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3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3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85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7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5.3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3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3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8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стоимости за каждый случай оказания стационарной медицинской помощ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7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5.2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ое удлинение сроков лечения по вине медицинской организации (увеличение количества посещений, не связанное с проведением диагностических, лечебных мероприятий, оперативных вмешательств в рамках стандартов медицинской помощи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53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ое посещение сверх необходимых сроков оказания медицинской помощи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5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7.2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5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77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4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4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7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28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4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4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88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76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4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4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полнение по вине медицинской организации обязательного патологоанато-мического вскрытия в соответствии с действующим законодательством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69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5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5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5.4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5.4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-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286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4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4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6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4.1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4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4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4.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4.1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</w:t>
            </w:r>
            <w:r>
              <w:rPr>
                <w:b/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 % стоимости за каждый случай оказания медицинской помощи </w:t>
            </w:r>
          </w:p>
        </w:tc>
      </w:tr>
      <w:tr>
        <w:trPr>
          <w:trHeight w:val="10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6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 (за исключением случаев оказания амбулаторной медицинской помощи)</w:t>
            </w:r>
          </w:p>
        </w:tc>
      </w:tr>
      <w:tr>
        <w:trPr>
          <w:trHeight w:val="6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6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4.2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4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95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6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4.2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4.2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4.2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 или отказ от лечения (госпитализации), в установленных законодательством Российской Федерации случаях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74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6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4.2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4.2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4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96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4.3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4.3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4.3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азания медицинской помощи, зарегистрированная в первичной 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дировок, выходных дней и т.п.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1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23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данных первичной медицинской документации данным реестра счетов (выставление счета за неоказанные медицинские услуги):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4.3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4.3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4.3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7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4.3)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3.6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4.3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4.3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сроков лечения застрахованного лица в первичной медицинской документации срокам, указанным в реестре счетов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2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.1.</w:t>
            </w:r>
            <w:r>
              <w:rPr>
                <w:i/>
                <w:sz w:val="22"/>
                <w:szCs w:val="22"/>
              </w:rPr>
              <w:t xml:space="preserve"> (3.1:3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1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33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3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66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незаполненных полей реестра счетов, обязательных к заполнению, в т.ч. отсутствие кода услуги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2"/>
                <w:szCs w:val="22"/>
              </w:rPr>
              <w:t>Некорректное заполнение полей реестра счетов (в т.ч. использование недопустимых сим волов, несоответствие возраста пациента профилю оказанной медицинской помощи)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7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50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0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/>
            </w:pPr>
            <w:r>
              <w:rPr>
                <w:sz w:val="22"/>
                <w:szCs w:val="22"/>
              </w:rPr>
              <w:t>Дата оказания медицинской помощи в реестре счетов не соответствует отчетному периоду (без уважительных причин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8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14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2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16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2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3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2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ы счетов случаев оказания медицинской помощи, предоставленной категориям граждан, не подлежащих страхованию по ОМС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бязательного медицинского страхования: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3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80" w:hanging="0"/>
              <w:rPr/>
            </w:pPr>
            <w:r>
              <w:rPr>
                <w:sz w:val="22"/>
                <w:szCs w:val="22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74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3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06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5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5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12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5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5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5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5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4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4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тарифам, не соответствующим утвержденным в тарифном соглашении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33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6.3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предъявленного к оплате повторно</w:t>
            </w:r>
          </w:p>
        </w:tc>
      </w:tr>
      <w:tr>
        <w:trPr>
          <w:trHeight w:val="21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6.3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6.3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6.3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мость отдельной услуги, включенной в счет, учтена в тарифе на оплату медицинской помощи другой услуги, такж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ъявленной к оплате медицинской организацией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.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6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6.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6.1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11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5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6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6.2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6.2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медицинской помощи пациенто-дней в период пребывания застрахованного лица в дневном стационаре в период пребывания пациента в круглосуточном стационар (кроме дня поступления и выписки из стационара)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69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6.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1:3.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:4.6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:3.6)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9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1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7.2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48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, включенный в реестр необоснован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0"/>
          <w:szCs w:val="20"/>
          <w:lang w:val="en-US"/>
        </w:rPr>
      </w:pPr>
      <w:r>
        <w:rPr>
          <w:b/>
          <w:spacing w:val="-2"/>
          <w:sz w:val="20"/>
          <w:szCs w:val="20"/>
          <w:lang w:val="en-US"/>
        </w:rPr>
      </w:r>
    </w:p>
    <w:p>
      <w:pPr>
        <w:pStyle w:val="Style14"/>
        <w:jc w:val="both"/>
        <w:rPr/>
      </w:pPr>
      <w:r>
        <w:rPr/>
        <w:t>1 Норматив финансового обеспечения территориальной программы обязательного медицинского страхования на 2013 год в расчете на одно застрахованное лицо в год составляет 7633,95 рублей.</w:t>
      </w:r>
    </w:p>
    <w:p>
      <w:pPr>
        <w:pStyle w:val="Style14"/>
        <w:jc w:val="both"/>
        <w:rPr/>
      </w:pPr>
      <w:r>
        <w:rPr/>
        <w:t>2 С медицинской организации, необоснованно отказавшей в бесплатном оказании медицинской помощи, удерживается сумма последующих расходов на лечение по поводу прогрессирования имеющегося заболевания, его осложнения, возникновения нового заболевания (по результатам экспертизы качества медицинской помощи)</w:t>
      </w:r>
    </w:p>
    <w:p>
      <w:pPr>
        <w:pStyle w:val="Style14"/>
        <w:jc w:val="both"/>
        <w:rPr/>
      </w:pPr>
      <w:r>
        <w:rPr/>
        <w:t>3 В таблице под стоимостью случая оказания медицинской помощи понимается стоимость, рассчитанная по тарифам, утвержденным тарифным соглашением в части статей расходов, формирующим базовый тариф по ОМС.</w:t>
      </w:r>
    </w:p>
    <w:p>
      <w:pPr>
        <w:pStyle w:val="Style14"/>
        <w:jc w:val="both"/>
        <w:rPr/>
      </w:pPr>
      <w:r>
        <w:rPr/>
        <w:t>4 Денежные средства, затраченные на оплату медицинской помощи, приобретение лекарственных средств и изделий медицинского назначения, удержанные с медицинской организации,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.</w:t>
      </w:r>
    </w:p>
    <w:p>
      <w:pPr>
        <w:pStyle w:val="Style14"/>
        <w:jc w:val="both"/>
        <w:rPr/>
      </w:pPr>
      <w:r>
        <w:rPr/>
        <w:t>5. Финансовые санкции за данные нарушения применяются с 01.09.2011.</w:t>
      </w:r>
    </w:p>
    <w:p>
      <w:pPr>
        <w:pStyle w:val="Style14"/>
        <w:jc w:val="both"/>
        <w:rPr/>
      </w:pPr>
      <w:r>
        <w:rPr/>
        <w:t>6 Объективной причиной считается передача документа в другую медицинскую организацию, в патологоанатомическое отделение, в другие правомочные учреждения, физическая утрата документа при объективных чрезвычайных обстоятельствах. Передача документации из медицинской организации должна быть соответствующим образом оформлена.</w:t>
      </w:r>
    </w:p>
    <w:p>
      <w:pPr>
        <w:pStyle w:val="Normal"/>
        <w:ind w:left="-54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839" w:right="748" w:gutter="0" w:header="489" w:top="735" w:footer="0" w:bottom="49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0"/>
        </w:tabs>
        <w:ind w:left="120" w:hanging="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">
    <w:name w:val="заг2"/>
    <w:basedOn w:val="Heading1"/>
    <w:qFormat/>
    <w:pPr>
      <w:numPr>
        <w:ilvl w:val="0"/>
        <w:numId w:val="0"/>
      </w:numPr>
      <w:spacing w:lineRule="auto" w:line="360" w:before="0" w:after="0"/>
      <w:ind w:firstLine="4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2">
    <w:name w:val=" Знак Знак2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Шарапова Мария Алексеевна</cp:lastModifiedBy>
  <cp:lastPrinted>2013-07-01T08:13:00Z</cp:lastPrinted>
  <dcterms:modified xsi:type="dcterms:W3CDTF">2013-07-09T06:55:00Z</dcterms:modified>
  <cp:revision>13</cp:revision>
  <dc:subject/>
  <dc:title>УТВЕРЖДЕНЫ</dc:title>
</cp:coreProperties>
</file>