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2"/>
      </w:tblGrid>
      <w:tr>
        <w:trPr/>
        <w:tc>
          <w:tcPr>
            <w:tcW w:w="5868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го медицинског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трахования от 29.03.2013 № 4/1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И ДОПОЛНЕ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 ТАРИФНОМУ СОГЛАШЕНИЮ ПО ОПЛАТЕ МЕДИЦИНСКОЙ ПОМОЩИ </w:t>
      </w:r>
    </w:p>
    <w:p>
      <w:pPr>
        <w:pStyle w:val="Heading"/>
        <w:rPr/>
      </w:pPr>
      <w:r>
        <w:rPr>
          <w:szCs w:val="26"/>
        </w:rPr>
        <w:t xml:space="preserve">В СИСТЕМЕ ОБЯЗАТЕЛЬНОГО 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ИРОВСКОЙ ОБЛАСТИ НА 1 КВАРТАЛ 2013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Киров                                                                                                            29 марта 201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1. Пункт 3.2.5 дополнить словами: «за исключением расходов на капитальный ремонт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ункт 3.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7. Расходы МО на выполнение Территориальной программы ОМС, указанные в пунктах 3.1, 3.2, 3.3, 3.4, 3.5, 3.6 Соглашения, включены в тариф по обязательному медицинскому страхованию за счет средств субвенций Федерального фонда обязательного медицинского страхования (далее – Базовый тариф по ОМС)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ункт 3.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8. Расходы МО на выполнение Территориальной программы ОМС, указанные в пунктах 3.1.2, 3.2 (за исключением пункта 3.2.6), 3.3, 3.4, 3.5, 3.6, 3.3 Соглашения, включены в тариф на текущее содержание МО, в том числе коммунальные расходы, за счет средств межбюджетных трансфертов из областного бюджета, поступающих в бюджет Кировского областного ТФОМС, дополнительно к расходам, указанным в пункте 3.7 Соглашения»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ункт 4.1.3 изложить в следующей редакци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«4.1.3. в ФКУ «Больница Управления Федеральной службы исполнения наказаний России по Кировской области» возмещают расходы МО по статьям КОСГУ Базового тарифа по ОМС, за исключением п. 3.1 Соглашения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5. В приложении 2 «Тарифы законченного случая лечения нозологической формы в соответствии с их классификацией по клинико-затратным группам»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5.1. В пункте 4.1 «Терапевтические клинико-затратные группы» утвердить значения коэффициентов относительной затратоемкости по следующим клинико-затратным группам:</w:t>
      </w:r>
      <w:r>
        <w:rPr/>
        <w:t xml:space="preserve"> </w:t>
      </w:r>
    </w:p>
    <w:tbl>
      <w:tblPr>
        <w:tblW w:w="7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60"/>
        <w:gridCol w:w="1300"/>
        <w:gridCol w:w="1220"/>
      </w:tblGrid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оррагические и гемолитические нарушения у новорожденных (ВМП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нарушения, возникшие в перинатальном периоде (ВМП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5.2. В пункте 4.2 «Хирургические клинико-затратные группы» утвердить значения коэффициентов относительной затратоемкости по следующим клинико-затратным группам</w:t>
      </w:r>
      <w:r>
        <w:rPr/>
        <w:t xml:space="preserve">: </w:t>
      </w:r>
    </w:p>
    <w:tbl>
      <w:tblPr>
        <w:tblW w:w="720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931"/>
        <w:gridCol w:w="1320"/>
        <w:gridCol w:w="1200"/>
      </w:tblGrid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, Часть 4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, Часть 5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, органах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ердце и коронарных сосудах, Часть 4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ердце и коронарных сосудах, Часть 5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центральной нервной системе и головном мозге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центральной нервной системе и головном мозге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, Часть 4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риферической нервной системе, Часть 3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риферической нервной системе, Часть 4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6. В приложении 9 «Тарифы законченного случая лечения на основе региональных медико-экономических моделей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 Пункт 1.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«1.4. Региональная медико-экономическая модель специализированной медицинской помощи больным, находящимся на хроническом перитонеальном диализе, гемодиа</w:t>
      </w:r>
      <w:r>
        <w:rPr/>
        <w:t>лизе (взрослые, дети)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"/>
        <w:gridCol w:w="1334"/>
        <w:gridCol w:w="5520"/>
        <w:gridCol w:w="7"/>
        <w:gridCol w:w="1661"/>
      </w:tblGrid>
      <w:tr>
        <w:trPr>
          <w:tblHeader w:val="true"/>
          <w:trHeight w:val="7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азовый тариф по ОМС с РК, руб. </w:t>
            </w:r>
          </w:p>
        </w:tc>
      </w:tr>
      <w:tr>
        <w:trPr>
          <w:trHeight w:val="401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5.001.MD.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Лабораторно-диагностическое обследование пациента, находящегося на хроническом гемодиализе, перитонеальном диализе, проводимое из расчета на один календарный меся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4,81</w:t>
            </w:r>
          </w:p>
        </w:tc>
      </w:tr>
      <w:tr>
        <w:trPr>
          <w:trHeight w:val="73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5.001.ML.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Лечение из расчета на 1 процедуру гемодиализ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669,15</w:t>
            </w:r>
          </w:p>
        </w:tc>
      </w:tr>
      <w:tr>
        <w:trPr>
          <w:trHeight w:val="1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5.001.ML.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дикаментозное лечение пациента, находящегося на хроническом перитонеальном диализе из расчета на 1 процедуру (4,5 обмена в сутки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6,2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14.08.2012           № 1114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2. Пункт 1.13 изложить в следующей редакции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1.13 Медицинская помощь больным, нуждающимся в экстракорпоральном оплодотворении, культивировании и внутриматочном введении эмбриона при бесплодии трубного происхождения.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360"/>
        <w:gridCol w:w="1620"/>
        <w:gridCol w:w="1500"/>
        <w:gridCol w:w="1920"/>
      </w:tblGrid>
      <w:tr>
        <w:trPr>
          <w:trHeight w:val="2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before="0" w:after="0"/>
              <w:ind w:left="-108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 с РК, руб.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6.MD.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егиональная медико-экономическая модель оказания медицинской помощи при бесплодии трубного генеза с использованием вспомогательных репродуктив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шер-гинеколог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(поликлини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97.1;Z31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106 952,30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6.MD.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ая медико-экономическая модель оказания медицинской помощи при бесплодии (за исключением изолированного трубного фактора) с использованием вспомогательных репродуктивных технологий (высокотехнологичная медицинская помощ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Акушер-гинеколог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иклини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7.0;N97.2;N97.4;N97.8;Z31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2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</w:t>
      </w:r>
      <w:r>
        <w:rPr>
          <w:color w:val="000000"/>
          <w:sz w:val="26"/>
          <w:szCs w:val="28"/>
        </w:rPr>
        <w:t xml:space="preserve"> </w:t>
      </w:r>
      <w:r>
        <w:rPr>
          <w:sz w:val="26"/>
          <w:szCs w:val="26"/>
        </w:rPr>
        <w:t>Приложение 10 «Индивидуальные поправочные коэффициенты, применяемые к тарифам на содержание МО» изложить в новой редакции. Прилагается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 xml:space="preserve">8. </w:t>
      </w:r>
      <w:r>
        <w:rPr>
          <w:sz w:val="26"/>
          <w:szCs w:val="26"/>
        </w:rPr>
        <w:t>В пункте 3.8 приложения 11 «</w:t>
      </w:r>
      <w:r>
        <w:rPr>
          <w:color w:val="000000"/>
          <w:spacing w:val="-2"/>
          <w:sz w:val="26"/>
          <w:szCs w:val="26"/>
        </w:rPr>
        <w:t>Перечень оснований для отказа в оплате медицинской помощи и применяемые финансовые санкции</w:t>
      </w:r>
      <w:r>
        <w:rPr>
          <w:sz w:val="26"/>
          <w:szCs w:val="26"/>
        </w:rPr>
        <w:t>» слова «пациенто-дней», «пациенто-день» исключи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>9. Пункт 3.1.7 приложения 13 «</w:t>
      </w:r>
      <w:r>
        <w:rPr>
          <w:sz w:val="26"/>
        </w:rPr>
        <w:t>Положение о правилах и способах оплаты медицинской помощи в сфере обязательного медицинского страхования Кировской области</w:t>
      </w:r>
      <w:r>
        <w:rPr>
          <w:color w:val="000000"/>
          <w:sz w:val="26"/>
          <w:szCs w:val="28"/>
        </w:rPr>
        <w:t>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3.1.7. Плановая медицинская помощь по проведению больным терминальной почечной недостаточностью, получающим постоянную специализированную медицинскую помощь методами заместительной почечной терапии, сеанса заместительной почечной терапии может быть предоставлена пациенту в период нахождения в условиях круглосуточного или дневного стационара и оплачивается по тарифам законченного случая лечения на основе региональной медико-экономической модел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746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283" w:firstLine="43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174"/>
        <w:gridCol w:w="420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 29.03.2013 № 4/1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е ОМС Кировской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бласти на 1 квартал 2013 года </w:t>
            </w:r>
          </w:p>
          <w:p>
            <w:pPr>
              <w:pStyle w:val="Heading"/>
              <w:jc w:val="right"/>
              <w:rPr>
                <w:szCs w:val="26"/>
              </w:rPr>
            </w:pPr>
            <w:r>
              <w:rPr>
                <w:b w:val="false"/>
                <w:sz w:val="24"/>
                <w:szCs w:val="24"/>
              </w:rPr>
              <w:t>от 31.01.201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ые поправочные коэффициенты, применяемые к тариф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одержание медицинских организаций</w:t>
      </w:r>
    </w:p>
    <w:tbl>
      <w:tblPr>
        <w:tblW w:w="1085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60"/>
        <w:gridCol w:w="1100"/>
        <w:gridCol w:w="1060"/>
        <w:gridCol w:w="704"/>
        <w:gridCol w:w="1260"/>
        <w:gridCol w:w="556"/>
        <w:gridCol w:w="812"/>
      </w:tblGrid>
      <w:tr>
        <w:trPr>
          <w:tblHeader w:val="true"/>
          <w:trHeight w:val="7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5" w:hanging="0"/>
              <w:jc w:val="center"/>
              <w:rPr/>
            </w:pPr>
            <w:r>
              <w:rPr/>
              <w:t>Законченный случай лечения нозологической формы в соответствии с их классификацией по клинико-затратным группа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вой норматив финансирования ПМСП на содержание М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108" w:hanging="0"/>
              <w:jc w:val="center"/>
              <w:rPr/>
            </w:pPr>
            <w:r>
              <w:rPr/>
              <w:t>У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-вой норматив финансирования СМП,  вызов СМП</w:t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в круглосуточном стационар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е дневного пребыва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4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родильный дом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офтальмолог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танция скорой медицинской помощи г. Ки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 3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о-Чепе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В Отрок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И Прохо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2"/>
              <w:jc w:val="both"/>
              <w:rPr/>
            </w:pPr>
            <w:r>
              <w:rPr/>
              <w:t>КОГБУЗ «Городская больница ЗАТО Первомайск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перинатальны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районная больница им академика А.Н.Бакуле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7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районная больница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8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детский городской клинический лечебно-диагностический центр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стоматологическая поликлиника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39" w:right="748" w:gutter="0" w:header="720" w:top="975" w:footer="0" w:bottom="97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32"/>
        </w:tabs>
        <w:ind w:left="128" w:hanging="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">
    <w:name w:val="заг2"/>
    <w:basedOn w:val="Heading1"/>
    <w:qFormat/>
    <w:pPr>
      <w:numPr>
        <w:ilvl w:val="0"/>
        <w:numId w:val="0"/>
      </w:numPr>
      <w:spacing w:lineRule="auto" w:line="360" w:before="0" w:after="0"/>
      <w:ind w:firstLine="4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3:00Z</dcterms:created>
  <dc:creator>User</dc:creator>
  <dc:description/>
  <cp:keywords/>
  <dc:language>en-US</dc:language>
  <cp:lastModifiedBy>Шарапова Мария Алексеевна</cp:lastModifiedBy>
  <cp:lastPrinted>2013-04-09T16:52:00Z</cp:lastPrinted>
  <dcterms:modified xsi:type="dcterms:W3CDTF">2013-06-06T05:48:00Z</dcterms:modified>
  <cp:revision>8</cp:revision>
  <dc:subject/>
  <dc:title>УТВЕРЖДЕНЫ</dc:title>
</cp:coreProperties>
</file>