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06"/>
      </w:tblGrid>
      <w:tr>
        <w:trPr/>
        <w:tc>
          <w:tcPr>
            <w:tcW w:w="5868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28.02.2012 № 2/1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И ДОПОЛНЕ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 ТАРИФНОМУ СОГЛАШЕНИЮ ПО ОПЛАТЕ МЕДИЦИНСКОЙ ПОМОЩИ </w:t>
      </w:r>
    </w:p>
    <w:p>
      <w:pPr>
        <w:pStyle w:val="Heading"/>
        <w:rPr/>
      </w:pPr>
      <w:r>
        <w:rPr>
          <w:szCs w:val="26"/>
        </w:rPr>
        <w:t xml:space="preserve">В СИСТЕМЕ 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КИРОВСКОЙ ОБЛАСТИ НА 1 КВАРТАЛ 2013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Киров                                                                                                        28 феврал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48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«Порядок расчета тарифов на медицинские услуги в системе обязательного медицинского страхования» пункт 6.2 изложить в следующей редакции: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«6.2. Подушевой норматив финансирования </w:t>
      </w:r>
      <w:r>
        <w:rPr>
          <w:bCs/>
          <w:sz w:val="26"/>
          <w:szCs w:val="26"/>
        </w:rPr>
        <w:t>скорой медицинской помощи</w:t>
      </w:r>
      <w:r>
        <w:rPr>
          <w:sz w:val="26"/>
          <w:szCs w:val="26"/>
        </w:rPr>
        <w:t xml:space="preserve"> рассчитан по формуле: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/>
      </w:pPr>
      <w:r>
        <w:rPr>
          <w:i/>
          <w:sz w:val="26"/>
          <w:szCs w:val="26"/>
        </w:rPr>
        <w:t>ПНФСМПгод = ПНФСМП мес* Р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 КБриг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 КОбсл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 К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>Бриг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 H</w:t>
      </w:r>
    </w:p>
    <w:p>
      <w:pPr>
        <w:pStyle w:val="BodyText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Р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районный коэффициент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КБриг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поправочный коэффициент, учитывающий соотношение врачебных и фельдшерских бригад 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той </w:t>
      </w:r>
      <w:r>
        <w:rPr>
          <w:sz w:val="26"/>
        </w:rPr>
        <w:t>МО</w:t>
      </w:r>
      <w:r>
        <w:rPr>
          <w:sz w:val="26"/>
          <w:szCs w:val="26"/>
        </w:rPr>
        <w:t>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КОбсл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поправочный коэффициент, учитывающий количество обслуживаемого застрахованного населения отделением (станцией) СМП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той </w:t>
      </w:r>
      <w:r>
        <w:rPr>
          <w:sz w:val="26"/>
        </w:rPr>
        <w:t>МО</w:t>
      </w:r>
      <w:r>
        <w:rPr>
          <w:sz w:val="26"/>
          <w:szCs w:val="26"/>
        </w:rPr>
        <w:t>, относительно застрахованного населения муниципального образования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К</w:t>
      </w: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>Бриг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поправочный коэффициент, учитывающий нагрузку на бригаду (смену) </w:t>
      </w:r>
      <w:r>
        <w:rPr>
          <w:sz w:val="26"/>
          <w:szCs w:val="26"/>
        </w:rPr>
        <w:t xml:space="preserve">отделения (станции) СМП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той </w:t>
      </w:r>
      <w:r>
        <w:rPr>
          <w:sz w:val="26"/>
        </w:rPr>
        <w:t>МО</w:t>
      </w:r>
      <w:r>
        <w:rPr>
          <w:sz w:val="26"/>
          <w:szCs w:val="26"/>
        </w:rPr>
        <w:t>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H</w:t>
      </w:r>
      <w:r>
        <w:rPr>
          <w:sz w:val="26"/>
          <w:szCs w:val="26"/>
        </w:rPr>
        <w:t xml:space="preserve"> – численность застрахованного населения по муниципальному образованию на 2013 год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2. В приложении 2 «</w:t>
      </w:r>
      <w:r>
        <w:rPr>
          <w:bCs/>
          <w:sz w:val="26"/>
          <w:szCs w:val="26"/>
        </w:rPr>
        <w:t xml:space="preserve">Тарифы законченного случая лечения нозологической формы </w:t>
      </w:r>
      <w:r>
        <w:rPr>
          <w:sz w:val="26"/>
          <w:szCs w:val="26"/>
        </w:rPr>
        <w:t>в соответствии с их классификацией по клинико-затратным группам»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ункт 4.1 дополнить строками следующего содержания: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0"/>
        <w:gridCol w:w="1300"/>
        <w:gridCol w:w="122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ррагические и гемолитические нарушения у новорожденных (ВМП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нарушения, возникшие в перинатальном периоде (ВМП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ункт 4.2 дополнить строками следующего содержания: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0"/>
        <w:gridCol w:w="1320"/>
        <w:gridCol w:w="12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, Часть 5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ердце и коронарных сосудах, Часть 5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центральной нервной системе и головном мозге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, Часть 3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, Часть 4 (ВМ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я 3, 4, 8, 9, 10 изложить в новой редакции. Прилагаю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Пункт 3 приложения 7 «Тарифы одного вызова, посещения по поводу оказания скорой медицинской помощи»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3. Тариф на одно посещение фельдшера (врача) скорой медицинской помощ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для МО без районного коэффициента – 129,5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для МО с районным коэффициентом – 146,63 руб.»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пункте 4.9 приложения 13 «Положение о правилах и способах оплаты медицинской помощи в сфере обязательного медицинского страхования Кировской области» слово «ежеквартально» заменить словом «ежемесячно».</w:t>
      </w:r>
    </w:p>
    <w:p>
      <w:pPr>
        <w:sectPr>
          <w:type w:val="nextPage"/>
          <w:pgSz w:w="11906" w:h="16838"/>
          <w:pgMar w:left="1080" w:right="74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054"/>
        <w:gridCol w:w="4560"/>
      </w:tblGrid>
      <w:tr>
        <w:trPr/>
        <w:tc>
          <w:tcPr>
            <w:tcW w:w="6000" w:type="dxa"/>
            <w:gridSpan w:val="2"/>
            <w:tcBorders/>
          </w:tcPr>
          <w:p>
            <w:pPr>
              <w:pStyle w:val="Heading"/>
              <w:snapToGrid w:val="false"/>
              <w:ind w:lef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трахования от 28.02.2013 № 2/1</w:t>
            </w:r>
          </w:p>
        </w:tc>
      </w:tr>
      <w:tr>
        <w:trPr>
          <w:trHeight w:val="1257" w:hRule="atLeast"/>
        </w:trPr>
        <w:tc>
          <w:tcPr>
            <w:tcW w:w="294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5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арифному соглашению по оплате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й помощи в системе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язательного медицинского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страхования Кировской области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артал 2013 года от 31.01.20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40"/>
        <w:gridCol w:w="1200"/>
        <w:gridCol w:w="1100"/>
        <w:gridCol w:w="1100"/>
        <w:gridCol w:w="1100"/>
        <w:gridCol w:w="1660"/>
      </w:tblGrid>
      <w:tr>
        <w:trPr>
          <w:trHeight w:val="330" w:hRule="atLeast"/>
        </w:trPr>
        <w:tc>
          <w:tcPr>
            <w:tcW w:w="10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амбулаторно-поликлинического посещения </w:t>
            </w:r>
          </w:p>
          <w:p>
            <w:pPr>
              <w:pStyle w:val="Normal"/>
              <w:tabs>
                <w:tab w:val="clear" w:pos="708"/>
                <w:tab w:val="left" w:pos="9884" w:leader="none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Базовый тариф по ОМС </w:t>
            </w:r>
            <w:r>
              <w:rPr>
                <w:bCs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и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ы для МО без районного коэффициента</w:t>
            </w:r>
          </w:p>
        </w:tc>
        <w:tc>
          <w:tcPr>
            <w:tcW w:w="49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районным коэффициентом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ровен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вень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зрослы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зрослы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зрослы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</w:tr>
      <w:tr>
        <w:trPr>
          <w:trHeight w:val="8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5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мат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диат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2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2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ис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ирур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4</w:t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акальный хирур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8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</w:t>
            </w:r>
            <w:r>
              <w:rPr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8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6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8,68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-гинек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7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6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2</w:t>
            </w:r>
          </w:p>
        </w:tc>
      </w:tr>
      <w:tr>
        <w:trPr>
          <w:trHeight w:val="118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,21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иат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2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сихотерапев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к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тизиат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ер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строэнтер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9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льмон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вматолог-ортопе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нк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льдшер ФАП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Акушерка ФАП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ельдшер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ушер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фр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йрохирур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Челюстно-лицевой хирур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ердечно-сосудистый хирур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кто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рач общей практи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рач приемного от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матоло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нетик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фпатолог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  <w:t>*одно посещение к стоматологу включает 4 УЕТ</w:t>
      </w:r>
    </w:p>
    <w:p>
      <w:pPr>
        <w:pStyle w:val="Normal"/>
        <w:rPr/>
      </w:pPr>
      <w:r>
        <w:rPr>
          <w:sz w:val="26"/>
          <w:szCs w:val="26"/>
        </w:rPr>
        <w:t xml:space="preserve">2. </w:t>
      </w:r>
      <w:r>
        <w:rPr/>
        <w:t>Тариф на содержание МО – 15,00 руб. на 1 посещение.</w:t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560"/>
      </w:tblGrid>
      <w:tr>
        <w:trPr/>
        <w:tc>
          <w:tcPr>
            <w:tcW w:w="6108" w:type="dxa"/>
            <w:tcBorders/>
          </w:tcPr>
          <w:p>
            <w:pPr>
              <w:pStyle w:val="Heading"/>
              <w:snapToGrid w:val="false"/>
              <w:ind w:lef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трахования от 28.02.2013 № 2/1</w:t>
            </w:r>
          </w:p>
        </w:tc>
      </w:tr>
      <w:tr>
        <w:trPr>
          <w:trHeight w:val="1552" w:hRule="atLeast"/>
        </w:trPr>
        <w:tc>
          <w:tcPr>
            <w:tcW w:w="610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оплат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й помощи в системе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язательного медицинского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я Кировской области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на 1 квартал 2013 года от 31.01.201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ушевые нормативы финансирования первич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ко-санитарной помощ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 xml:space="preserve">Подушевой норматив финансирования первичной медико-санитарной помощи – </w:t>
      </w:r>
      <w:r>
        <w:rPr>
          <w:bCs/>
          <w:color w:val="0000FF"/>
          <w:sz w:val="26"/>
          <w:szCs w:val="26"/>
        </w:rPr>
        <w:t>1721,4</w:t>
      </w:r>
      <w:r>
        <w:rPr>
          <w:bCs/>
          <w:sz w:val="26"/>
          <w:szCs w:val="26"/>
        </w:rPr>
        <w:t xml:space="preserve"> руб. на одного прикрепленного застрахованного по ОМС в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 xml:space="preserve">Базовый подушевой норматив финансирования первичной медико-санитарной помощи – </w:t>
      </w:r>
      <w:r>
        <w:rPr>
          <w:bCs/>
          <w:color w:val="0000FF"/>
          <w:sz w:val="26"/>
          <w:szCs w:val="26"/>
        </w:rPr>
        <w:t>1377,12</w:t>
      </w:r>
      <w:r>
        <w:rPr>
          <w:bCs/>
          <w:sz w:val="26"/>
          <w:szCs w:val="26"/>
        </w:rPr>
        <w:t xml:space="preserve"> руб. на одного прикрепленного застрахованного по ОМС в год, что составляет </w:t>
      </w:r>
      <w:r>
        <w:rPr>
          <w:b/>
          <w:bCs/>
          <w:sz w:val="26"/>
          <w:szCs w:val="26"/>
        </w:rPr>
        <w:t>80%</w:t>
      </w:r>
      <w:r>
        <w:rPr>
          <w:bCs/>
          <w:sz w:val="26"/>
          <w:szCs w:val="26"/>
        </w:rPr>
        <w:t xml:space="preserve"> от подушевого норматива финансирования первичной медико-санитар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на содержание МО, в том числе расходы на коммунальные услуги – 150 руб.</w:t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037"/>
        <w:gridCol w:w="57"/>
        <w:gridCol w:w="4320"/>
      </w:tblGrid>
      <w:tr>
        <w:trPr/>
        <w:tc>
          <w:tcPr>
            <w:tcW w:w="6063" w:type="dxa"/>
            <w:gridSpan w:val="2"/>
            <w:tcBorders/>
          </w:tcPr>
          <w:p>
            <w:pPr>
              <w:pStyle w:val="Heading"/>
              <w:snapToGrid w:val="false"/>
              <w:ind w:lef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gridSpan w:val="2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трахования от 28.02.2013 № 2/1</w:t>
            </w:r>
          </w:p>
        </w:tc>
      </w:tr>
      <w:tr>
        <w:trPr>
          <w:trHeight w:val="1258" w:hRule="atLeast"/>
        </w:trPr>
        <w:tc>
          <w:tcPr>
            <w:tcW w:w="302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оплате медицинской помощи в системе обязательного медицинского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хования Кировской области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квартал 2013 года от 31.01.2013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jc w:val="center"/>
        <w:rPr/>
      </w:pPr>
      <w:r>
        <w:rPr>
          <w:b/>
          <w:sz w:val="26"/>
          <w:szCs w:val="26"/>
        </w:rPr>
        <w:t xml:space="preserve">Подушевые нормативы финансирования скорой медицинской помощи </w:t>
      </w:r>
    </w:p>
    <w:p>
      <w:pPr>
        <w:pStyle w:val="BodyText2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spacing w:lineRule="auto" w:line="240" w:before="0" w:after="120"/>
        <w:rPr>
          <w:sz w:val="26"/>
          <w:szCs w:val="26"/>
        </w:rPr>
      </w:pPr>
      <w:r>
        <w:rPr>
          <w:bCs/>
          <w:sz w:val="26"/>
          <w:szCs w:val="26"/>
        </w:rPr>
        <w:t xml:space="preserve">1. Подушевой норматив </w:t>
      </w:r>
      <w:r>
        <w:rPr>
          <w:sz w:val="26"/>
          <w:szCs w:val="26"/>
        </w:rPr>
        <w:t>финансирования скорой медицинской помощи на одного застрахованного по ОМС в год – 386,76 руб., в том числе расходы на содержание МО – 30,12 руб.</w:t>
      </w:r>
    </w:p>
    <w:p>
      <w:pPr>
        <w:pStyle w:val="BodyText2"/>
        <w:spacing w:lineRule="auto" w:line="240" w:before="0" w:after="120"/>
        <w:rPr/>
      </w:pPr>
      <w:r>
        <w:rPr>
          <w:sz w:val="26"/>
          <w:szCs w:val="26"/>
        </w:rPr>
        <w:t>2. Поправочные коэффициенты, применяемые при расчете подушевого норматива финансирования скорой медицинской помощ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йонный коэффициент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1. для медицинских организаций, расположенных в зоне с установленным районным коэффициентом – 1,0361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2.1.2. для медицинских организаций, расположенных в зоне без установленного районного коэффициента – 0,9153</w:t>
      </w:r>
    </w:p>
    <w:p>
      <w:pPr>
        <w:pStyle w:val="BodyText2"/>
        <w:spacing w:lineRule="auto" w:line="240" w:before="0" w:after="120"/>
        <w:rPr/>
      </w:pPr>
      <w:r>
        <w:rPr>
          <w:sz w:val="26"/>
          <w:szCs w:val="26"/>
        </w:rPr>
        <w:t>2.2. Коэффициент, учитывающий количество обслуживаемого застрахованного населения отделением (станцией) СМП, относительно застрахованного населения муниципального образования – от 0,4 до 1,02.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6"/>
          <w:szCs w:val="26"/>
        </w:rPr>
        <w:t xml:space="preserve">2.3. Коэффициент, учитывающий наличие в МО </w:t>
      </w:r>
      <w:r>
        <w:rPr>
          <w:rStyle w:val="FontStyle17"/>
          <w:sz w:val="26"/>
          <w:szCs w:val="26"/>
        </w:rPr>
        <w:t>врачебных (общепрофильных), врачебных специализированных, фельдшерских бригад:</w:t>
      </w:r>
    </w:p>
    <w:p>
      <w:pPr>
        <w:pStyle w:val="TextBodyIndent"/>
        <w:spacing w:before="0" w:after="0"/>
        <w:ind w:left="0" w:firstLine="700"/>
        <w:jc w:val="both"/>
        <w:rPr>
          <w:rStyle w:val="FontStyle17"/>
          <w:sz w:val="16"/>
          <w:szCs w:val="16"/>
        </w:rPr>
      </w:pPr>
      <w:r>
        <w:rPr/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3.1. для медицинских  организаций, имеющих специализированные врачебные бригады (реанимационные, хирургические, психиатрические, неврологические, педиатрические и др.) – 1,2640;</w:t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2. для медицинских  организаций, имеющих более 80% </w:t>
      </w:r>
      <w:r>
        <w:rPr>
          <w:rStyle w:val="FontStyle17"/>
          <w:sz w:val="26"/>
          <w:szCs w:val="26"/>
        </w:rPr>
        <w:t xml:space="preserve">фельдшерских </w:t>
      </w:r>
      <w:r>
        <w:rPr>
          <w:sz w:val="26"/>
          <w:szCs w:val="26"/>
        </w:rPr>
        <w:t>бригад – 0,933;</w:t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3.3. остальные – 1.</w:t>
      </w:r>
    </w:p>
    <w:p>
      <w:pPr>
        <w:pStyle w:val="TextBodyIndent"/>
        <w:spacing w:before="0" w:after="0"/>
        <w:ind w:left="72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4 Коэффициент, учитывающий нагрузку на бригаду (смену) отделения (станции) СМП – от 0,9 до 1,5.</w:t>
      </w:r>
    </w:p>
    <w:p>
      <w:pPr>
        <w:pStyle w:val="TextBodyIndent"/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bCs/>
          <w:sz w:val="26"/>
          <w:szCs w:val="26"/>
        </w:rPr>
        <w:t>2.5.Сводная таблица поправочных коэффициентов, применяемых при расчете нормативов финансирования скорой медицинской помощи по медицинским организациям Кировской области:</w:t>
      </w:r>
    </w:p>
    <w:p>
      <w:pPr>
        <w:pStyle w:val="BodyText2"/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106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0"/>
        <w:gridCol w:w="3660"/>
        <w:gridCol w:w="1020"/>
        <w:gridCol w:w="1080"/>
        <w:gridCol w:w="1200"/>
        <w:gridCol w:w="1280"/>
      </w:tblGrid>
      <w:tr>
        <w:trPr>
          <w:tblHeader w:val="true"/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коэф-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обслужи-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профиля брига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грузки бригады (смены)  С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Станция скорой медицинской помощи г. Киров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ж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Арбаж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Афанасьев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холуниц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Белохолуниц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ород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Богород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ам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ам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БУ "Больница УФСИН России по Кировской области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ошижем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Верхошижем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овско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Даров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кнур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"Кикнур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мез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Кильмез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о-Чепец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Кирово-Чепец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о-Чепец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БУЗ "Медико-санитарная часть №52" Федерального медико-биологического агент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Куме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яж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Лебяж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Луз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Малмыж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Мураш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Нагор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Нем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Нол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н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Омутн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ар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"Опар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чев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Оричев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Орлов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а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Пижа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осинов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Подосиновская центральная районная больница имени Н.В. Отроков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чур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Санчурская центральная районная больница им. заслуженного врача А.И. Прохоров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ч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Свеч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Совет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Су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Туж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Ун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жум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Уржум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Фаленская центральная районная больница"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Шабалин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Юрьянская центральная районная больница"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Яранская центральная районная больница"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тскополян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Вятскополянская центральная районная 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бодско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Слободская центральная районная больница им. академика А.Н.Бакулев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ий райо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Котельничская центральная районная больниц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851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06"/>
        <w:gridCol w:w="4537"/>
        <w:gridCol w:w="23"/>
      </w:tblGrid>
      <w:tr>
        <w:trPr/>
        <w:tc>
          <w:tcPr>
            <w:tcW w:w="6120" w:type="dxa"/>
            <w:gridSpan w:val="2"/>
            <w:tcBorders/>
          </w:tcPr>
          <w:p>
            <w:pPr>
              <w:pStyle w:val="Heading"/>
              <w:snapToGrid w:val="false"/>
              <w:ind w:lef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>страхования от 28.02.2013 № 2/1</w:t>
            </w:r>
          </w:p>
        </w:tc>
      </w:tr>
      <w:tr>
        <w:trPr>
          <w:trHeight w:val="1258" w:hRule="atLeast"/>
        </w:trPr>
        <w:tc>
          <w:tcPr>
            <w:tcW w:w="30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оплат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й помощи в системе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го медицинского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я Кировской области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 квартал 2013 года от 31.01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законченного случая лечения на основе медико-экономических мод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арифы законченного случая лечения на основе медико-экономических моделей в поликлиник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1.1. Медико-экономические модели обследования в центре здоровья для детей, взрослых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00"/>
        <w:gridCol w:w="2900"/>
        <w:gridCol w:w="1100"/>
        <w:gridCol w:w="1120"/>
      </w:tblGrid>
      <w:tr>
        <w:trPr>
          <w:trHeight w:val="59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.003.MD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обследован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нтре здоровья для де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00.1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00.2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00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,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,34</w:t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.003.MD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едование при динамическом наблюдении в центре здоровья для дет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-Z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8,76</w:t>
            </w:r>
          </w:p>
        </w:tc>
      </w:tr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05.MD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обследование в центре здоровья для взрослы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00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00.1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00.2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00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Z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3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7,24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05.MD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едование при динамическом наблюдении в центре здоровья для взрослы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-Z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,67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3.06.2012 № 782</w:t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1.2. Региональная медико-экономическая модель диспансерного наблюдения беременных в 20-22 недели со скрининговым ультразвуковым исследованием</w:t>
      </w:r>
      <w:r>
        <w:rPr>
          <w:bCs w:val="false"/>
          <w:sz w:val="26"/>
          <w:szCs w:val="26"/>
        </w:rPr>
        <w:t xml:space="preserve"> (руб.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0"/>
        <w:gridCol w:w="4700"/>
        <w:gridCol w:w="1300"/>
        <w:gridCol w:w="14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 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001.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34, Z35, Z36.3-Z36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испансерное наблюдение беременной в 20-22 недели со скрининговым ультразвуковым исследов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1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 соответствии с распоряжением департамента здравоохранения Кировской области от 17.08.2012 № 113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3. Региональная медико-экономическая модель проведения диспансеризации подростков в возрасте 14 лет (с момента исполнения 14 лет до 14 лет 11 месяцев 29 дней), проживающих на территории Кировской области</w:t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5200"/>
        <w:gridCol w:w="1100"/>
        <w:gridCol w:w="1100"/>
      </w:tblGrid>
      <w:tr>
        <w:trPr>
          <w:trHeight w:val="1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1.001. MD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;D;E;I;G;H;J;K;L;M;N;Q;R;S;T;Z00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егиональная медико-экономическая модель проведения диспансеризации подростков в возрасте 14 лет (с момента исполнения 14 лет до 14 лет 11 месяцев 29 дней), проживающих на территории Кировской обла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5,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9,8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 соответствии с распоряжением департамента здравоохранения Кировской области от 17.08.2012 № 113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1.4. Региональная медико-экономическая модель специализированной медицинской помощи больным, находящимся на хроническом перитонеальном диализе, гемодиали</w:t>
      </w:r>
      <w:r>
        <w:rPr/>
        <w:t>зе (взрослые, дети)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67"/>
        <w:gridCol w:w="5533"/>
        <w:gridCol w:w="1400"/>
      </w:tblGrid>
      <w:tr>
        <w:trPr>
          <w:tblHeader w:val="true"/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вый тариф по ОМС с РК, руб. 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25.001.MD.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абораторно-диагностическое обследование пациента, находящегося на хроническом гемодиализе, перитонеальном диализе, проводимое из расчета на один календарный меся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4,81</w:t>
            </w:r>
          </w:p>
        </w:tc>
      </w:tr>
      <w:tr>
        <w:trPr>
          <w:trHeight w:val="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25.001.ML.0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Лечение из расчета на 1 процедуру гемодиали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3,56</w:t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25.001.ML.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8.0;N18.8;N18.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дикаментозное лечение пациента, находящегося на хроническом перитонеальном диализе из расчета на 1 процедуру ( 4,5 обмена в сутк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6,25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4.08.2012 №11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1.5. Региональная медико-экономическая модель проведения плановой диспансериза</w:t>
      </w:r>
      <w:r>
        <w:rPr/>
        <w:t>ции трудоспособного населения Кировской области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100"/>
        <w:gridCol w:w="4600"/>
        <w:gridCol w:w="1110"/>
        <w:gridCol w:w="1090"/>
      </w:tblGrid>
      <w:tr>
        <w:trPr>
          <w:tblHeader w:val="true"/>
          <w:trHeight w:val="198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blHeader w:val="true"/>
          <w:trHeight w:val="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1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57" w:hanging="0"/>
              <w:rPr>
                <w:sz w:val="20"/>
              </w:rPr>
            </w:pPr>
            <w:r>
              <w:rPr>
                <w:sz w:val="20"/>
              </w:rPr>
              <w:t>S047.004.MD.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;D;E;G;H;I;J;K;L;M;N;Q;R;S;T;Z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новая диспансеризация женщин 18-60 лет (Врач общей практики (поликл.); Терапевт (общий, участковый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6,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2,86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-57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47.004.MD.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;D;E;G;H;I;J;K;L;M;N;Q;R;S;T;Z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новая диспансеризация мужчин 18-60 лет (Врач общей практики (поликл.); Терапевт (общий, участковый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,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,4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4.08.2012 № 11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1.6. Региональная медико-экономическая модель проведения ежегодной диспансериза</w:t>
      </w:r>
      <w:r>
        <w:rPr/>
        <w:t>ции студентов высших учебных заведений очной формы обучения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5400"/>
        <w:gridCol w:w="960"/>
        <w:gridCol w:w="1080"/>
      </w:tblGrid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7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left="-108" w:right="-57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BodyText2"/>
              <w:ind w:left="-108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47.003.MD.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;D;E;G;H;I;J;K;L;M;N;Q;R;S;T;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егиональный стандарт проведения ежегодной диспансеризации студентов высших учебных заведений очной формы обучения (Терапевт общий, участков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3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,05</w:t>
            </w:r>
          </w:p>
        </w:tc>
      </w:tr>
      <w:tr>
        <w:trPr>
          <w:trHeight w:val="4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left="-108" w:right="-57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BodyText2"/>
              <w:ind w:left="-108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47.003.MD.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;D;E;G;H;I;J;K;L;M;N;Q;R;S;T;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Региональный стандарт проведения ежегодной диспансеризации студентов высших учебных заведений очной формы обучения (Врач общей практик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7,71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 соответствии с распоряжением департамента здравоохранения Кировской области от 14.08.2012 № 111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1.7. Региональная медико-экономическая модель оказания медицинской помощи пациентам, получающим генно-инженерную биологическую тера</w:t>
      </w:r>
      <w:r>
        <w:rPr/>
        <w:t>пию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400"/>
        <w:gridCol w:w="1300"/>
        <w:gridCol w:w="1260"/>
        <w:gridCol w:w="1540"/>
        <w:gridCol w:w="1400"/>
      </w:tblGrid>
      <w:tr>
        <w:trPr>
          <w:tblHeader w:val="true"/>
          <w:trHeight w:val="52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од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6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зовый тариф по ОМС с РК, руб. </w:t>
            </w:r>
          </w:p>
        </w:tc>
      </w:tr>
      <w:tr>
        <w:trPr>
          <w:trHeight w:val="4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0.001.MD.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агностика больного гематологического профиля перед введением генно-инженерного пре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07</w:t>
            </w:r>
          </w:p>
        </w:tc>
      </w:tr>
      <w:tr>
        <w:trPr>
          <w:trHeight w:val="401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0.001.ML.0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цедура введения генно-инженерного пре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65</w:t>
            </w:r>
          </w:p>
        </w:tc>
      </w:tr>
      <w:tr>
        <w:trPr>
          <w:trHeight w:val="4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0.001.MD.0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агностика больного ревматологического профиля перед введением генно-инженерного пре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в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13</w:t>
            </w:r>
          </w:p>
        </w:tc>
      </w:tr>
      <w:tr>
        <w:trPr>
          <w:trHeight w:val="401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0.001.ML.0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цедура введения генно-инженерного пре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в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1,1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В соответствии с распоряжением департамента здравоохранения Кировской области от 14.08.2012 № 111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1.8. Региональная медико-экономическая модель специализированной медицинской помощи больным с хроническими заболеваниями сердечно-сосудистой системы, под</w:t>
      </w:r>
      <w:r>
        <w:rPr/>
        <w:t xml:space="preserve">лежащим селективной коронарографии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400"/>
        <w:gridCol w:w="1400"/>
        <w:gridCol w:w="1200"/>
        <w:gridCol w:w="1500"/>
        <w:gridCol w:w="1394"/>
        <w:gridCol w:w="6"/>
      </w:tblGrid>
      <w:tr>
        <w:trPr>
          <w:tblHeader w:val="true"/>
          <w:trHeight w:val="25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одели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зовый тариф по ОМС с РК, руб. </w:t>
            </w:r>
          </w:p>
        </w:tc>
      </w:tr>
      <w:tr>
        <w:trPr>
          <w:tblHeader w:val="true"/>
          <w:trHeight w:val="133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15.005.MD.0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хронической ишемической болезни сердца, хронических ревматических и неревматических болезней аортального и митрального клапанов, кардиомиопатии, нарушений сердечного ритма в условиях спец. кардиологич. отд. с проведением коронарограф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rPr/>
            </w:pPr>
            <w:r>
              <w:rPr>
                <w:sz w:val="22"/>
                <w:szCs w:val="22"/>
              </w:rPr>
              <w:t xml:space="preserve">Кардиолог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5.0;I05.1;I05.2;I05.8;I06.0; I06.1;I06.2;I06.8;I08.0;I20.1; I20.8;I25.3;I25.5;I25.8;I34.0; I34.2;I35.0;I35.1;I35.2;I42.0; I42.1;I42.2;I42.5;I44.1;I44.2; I44.4;I44.5;I44.7;I45.2;I47.0; I47.1;I47.2;I48;I49.0;I49.5;I49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9,9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07.11.2012 №159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9. Региональная медико-экономическая модель оказания экстренной и неотложной лечебно-диагностической медицинской помощи пациентам в приемно-диагностическом отделении</w:t>
      </w:r>
    </w:p>
    <w:tbl>
      <w:tblPr>
        <w:tblW w:w="10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880"/>
        <w:gridCol w:w="2000"/>
        <w:gridCol w:w="2100"/>
        <w:gridCol w:w="1052"/>
        <w:gridCol w:w="1048"/>
      </w:tblGrid>
      <w:tr>
        <w:trPr>
          <w:trHeight w:val="20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28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057.001.MD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ая медико-экономическая модель оказания экстренной и неотложной лечебно-диагностической медицинской помощи пациентам в приемно-диагностическом отделен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Хирург, кардиолог, невролог, терапевт, акушер-гинеколог, урол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left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K29.1;K29.2;K25.7;K25.3;N23;R10.4;N83.;N70.;K58.0;N12;K74.6;N30.0;K80.5;K86.1;K58.9;R10;C18;C22;R10.0;R10.1;R10.2;R10.3;K26.3;K26.7;R3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6,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2.12.2012 №189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1.10.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Региональная медико-экономическая модель первичной медико-санитарной и специализированной медицинской помощи женщинам при прерывании беременности раннего срока методом медикаментозного абор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140"/>
        <w:gridCol w:w="1400"/>
        <w:gridCol w:w="1000"/>
        <w:gridCol w:w="1400"/>
        <w:gridCol w:w="1000"/>
        <w:gridCol w:w="960"/>
      </w:tblGrid>
      <w:tr>
        <w:trPr>
          <w:trHeight w:val="55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  <w:p>
            <w:pPr>
              <w:pStyle w:val="Normal"/>
              <w:ind w:left="-108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  <w:p>
            <w:pPr>
              <w:pStyle w:val="Normal"/>
              <w:ind w:left="-108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289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3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001.005.ML.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ерывание беременности раннего срока методом медикаментозного аборта (2 посещ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rPr/>
            </w:pPr>
            <w:r>
              <w:rPr>
                <w:sz w:val="22"/>
                <w:szCs w:val="22"/>
              </w:rPr>
              <w:t>Взрослые, де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rPr/>
            </w:pPr>
            <w:r>
              <w:rPr>
                <w:sz w:val="22"/>
                <w:szCs w:val="22"/>
              </w:rPr>
              <w:t>Взрослые, де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3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3,99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1.11. Региональная медико-экономическая модель проведения профилактического медицинского осмотра взрослого населения  (в возрасте 18 лет и старше) в целях раннего (своевременного) выявления патологических состояний, заболеваний и факторов риска их развития, потребления наркотических средств и психотропных веществ без назначения врача, а также в целях формирования групп состояния здоровья и выработки рекомендаций для пациент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20"/>
        <w:gridCol w:w="2560"/>
        <w:gridCol w:w="1740"/>
        <w:gridCol w:w="1052"/>
        <w:gridCol w:w="1108"/>
      </w:tblGrid>
      <w:tr>
        <w:trPr>
          <w:trHeight w:val="20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28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.006.MD.01</w:t>
            </w:r>
          </w:p>
          <w:p>
            <w:pPr>
              <w:pStyle w:val="Normal"/>
              <w:ind w:left="-77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медико-экономическая модель проведения профилактического медицинского осмотра женщин в возрасте 18 лет и старш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рач общей практики (поликлиника); Терапевт (общий, участковый) (поликлиника); Фельдшер ФАП (поликлини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;B;C;D;I;F;G;H;I;J;K;L;M;N;O;P;Q;R;S;T;Z00.0</w:t>
            </w:r>
          </w:p>
          <w:p>
            <w:pPr>
              <w:pStyle w:val="BodyText2"/>
              <w:spacing w:lineRule="auto" w:line="240"/>
              <w:ind w:left="-108" w:right="-108" w:hanging="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,05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.006.MD.02</w:t>
            </w:r>
          </w:p>
          <w:p>
            <w:pPr>
              <w:pStyle w:val="Normal"/>
              <w:ind w:left="-77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медико-экономическая модель проведения профилактического медицинского осмотра мужчин в возрасте 18 лет и старш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кушерка ФАП (поликлиника); Врач общей практики (поликлиника); Терапевт (общий, участковый) (поликлиника); Фельдшер ФАП (поликлини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;B;C;D;I;F;G;H;I;J;K;L;M;N;O;P;Q;R;S;T;Z00.0</w:t>
            </w:r>
          </w:p>
          <w:p>
            <w:pPr>
              <w:pStyle w:val="BodyText2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,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2. Региональная медико-экономическая модель проведения диспансеризации определенных групп взрослого насел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20"/>
        <w:gridCol w:w="2500"/>
        <w:gridCol w:w="1800"/>
        <w:gridCol w:w="1052"/>
        <w:gridCol w:w="1048"/>
      </w:tblGrid>
      <w:tr>
        <w:trPr>
          <w:trHeight w:val="20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rHeight w:val="28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.007.MD.00</w:t>
            </w:r>
          </w:p>
          <w:p>
            <w:pPr>
              <w:pStyle w:val="Normal"/>
              <w:ind w:left="-77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п диспансеризации (скрининг) мужчин и женщин в возрасте с 18 до 39 л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рач общей практики (поликлиника); Терапевт (общий, участковый) (поликлиника); Фельдшер ФАП (поликли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;B;C;D;I;F;G;H;I;J;K;L;M;N;O;P;Q;R;S;T;Z00.0</w:t>
            </w:r>
          </w:p>
          <w:p>
            <w:pPr>
              <w:pStyle w:val="BodyText2"/>
              <w:spacing w:lineRule="auto" w:line="240"/>
              <w:ind w:left="-108" w:right="-108" w:hanging="0"/>
              <w:jc w:val="left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,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,34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.007.MD.03</w:t>
            </w:r>
          </w:p>
          <w:p>
            <w:pPr>
              <w:pStyle w:val="Normal"/>
              <w:ind w:left="-77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п диспансеризации (скрининг) мужчин в возрасте с 39 л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кушерка ФАП (поликлиника); Врач общей практики (поликлиника); Терапевт (общий, участковый) (поликлиника); Фельдшер ФАП (поликли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;B;C;D;I;F;G;H;I;J;K;L;M;N;O;P;Q;R;S;T;Z00.0</w:t>
            </w:r>
          </w:p>
          <w:p>
            <w:pPr>
              <w:pStyle w:val="BodyText2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2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,31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.007.MD.04</w:t>
            </w:r>
          </w:p>
          <w:p>
            <w:pPr>
              <w:pStyle w:val="Normal"/>
              <w:ind w:left="-77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п диспансеризации (скрининг) женщин с 39 л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кушерка ФАП (поликлиника); Врач общей практики (поликлиника); Терапевт (общий, участковый) (поликлиника); Фельдшер ФАП (поликли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;B;C;D;I;F;G;H;I;J;K;L;M;N;O;P;Q;R;S;T;Z00.0</w:t>
            </w:r>
          </w:p>
          <w:p>
            <w:pPr>
              <w:pStyle w:val="BodyText2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5,93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1.13 Медицинская помощь больным, нуждающимся в экстракорпоральном оплодотворении, культивировании и внутриматочном введении эмбриона при бесплодии трубного происхож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20"/>
        <w:gridCol w:w="2660"/>
        <w:gridCol w:w="1740"/>
        <w:gridCol w:w="2160"/>
      </w:tblGrid>
      <w:tr>
        <w:trPr>
          <w:trHeight w:val="2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spacing w:before="0" w:after="0"/>
              <w:ind w:left="-108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 с РК, руб.</w:t>
            </w:r>
          </w:p>
        </w:tc>
      </w:tr>
      <w:tr>
        <w:trPr>
          <w:trHeight w:val="4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 больным, нуждающимся в экстракорпоральном оплодотворении, культивировании и внутриматочном введении эмбриона при бесплодии трубного происх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кушерство и гинек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31.1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52,30</w:t>
            </w:r>
          </w:p>
          <w:p>
            <w:pPr>
              <w:pStyle w:val="Normal"/>
              <w:jc w:val="center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2. Тарифы законченного случая лечения на основе медико-экономической модели при оказании скорой медицинской помощи</w:t>
      </w:r>
    </w:p>
    <w:p>
      <w:pPr>
        <w:pStyle w:val="ConsPlusTitle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2.1. Региональная медико-экономическая модель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медицинской помощи больным с нестабильной стенокардией, острым и повторным инфарктом миокарда (скорая меди</w:t>
      </w:r>
      <w:r>
        <w:rPr/>
        <w:t>цинская помощь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80"/>
        <w:gridCol w:w="1260"/>
        <w:gridCol w:w="3960"/>
        <w:gridCol w:w="1200"/>
        <w:gridCol w:w="1200"/>
      </w:tblGrid>
      <w:tr>
        <w:trPr>
          <w:tblHeader w:val="true"/>
          <w:trHeight w:val="6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08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зовый тариф по ОМС, руб. </w:t>
            </w:r>
          </w:p>
        </w:tc>
      </w:tr>
      <w:tr>
        <w:trPr>
          <w:tblHeader w:val="true"/>
          <w:trHeight w:val="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1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044.001.MD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 (диагности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40</w:t>
            </w:r>
          </w:p>
        </w:tc>
      </w:tr>
      <w:tr>
        <w:trPr>
          <w:trHeight w:val="4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044.001.ML.0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71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70,89</w:t>
            </w:r>
          </w:p>
        </w:tc>
      </w:tr>
      <w:tr>
        <w:trPr>
          <w:trHeight w:val="5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65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64,60</w:t>
            </w:r>
          </w:p>
        </w:tc>
      </w:tr>
      <w:tr>
        <w:trPr>
          <w:trHeight w:val="52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53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52,43</w:t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5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51,15</w:t>
            </w:r>
          </w:p>
        </w:tc>
      </w:tr>
      <w:tr>
        <w:trPr>
          <w:trHeight w:val="5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S044.001.ML.0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,63</w:t>
            </w:r>
          </w:p>
        </w:tc>
      </w:tr>
      <w:tr>
        <w:trPr>
          <w:trHeight w:val="4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9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8,34</w:t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7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6,17</w:t>
            </w:r>
          </w:p>
        </w:tc>
      </w:tr>
      <w:tr>
        <w:trPr>
          <w:trHeight w:val="4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5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4,8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4.08.2012 № 111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2. Региональная медико-экономическая модель медицинской помощи больным с инсультом, не уточненным, как кровоизлияние или инфаркт (скорая медицинская помощь) </w:t>
      </w:r>
      <w:r>
        <w:rPr/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11"/>
        <w:gridCol w:w="1300"/>
        <w:gridCol w:w="3900"/>
        <w:gridCol w:w="1200"/>
        <w:gridCol w:w="1200"/>
      </w:tblGrid>
      <w:tr>
        <w:trPr>
          <w:tblHeader w:val="true"/>
          <w:trHeight w:val="45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blHeader w:val="true"/>
          <w:trHeight w:val="238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0"/>
              </w:rPr>
              <w:t>S044.0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ML.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ульт, не уточненный как кровоизлияние или инфар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9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7,44</w:t>
            </w:r>
          </w:p>
        </w:tc>
      </w:tr>
      <w:tr>
        <w:trPr>
          <w:trHeight w:val="15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3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,15</w:t>
            </w:r>
          </w:p>
        </w:tc>
      </w:tr>
      <w:tr>
        <w:trPr>
          <w:trHeight w:val="1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1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8,98</w:t>
            </w:r>
          </w:p>
        </w:tc>
      </w:tr>
      <w:tr>
        <w:trPr>
          <w:trHeight w:val="9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0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7,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4.08.2012 № 111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Региональная медико-экономическая модель транспортировки пациентов службой скорой медицинской помощи (взрослые, дети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70"/>
        <w:gridCol w:w="1440"/>
        <w:gridCol w:w="3300"/>
        <w:gridCol w:w="1200"/>
        <w:gridCol w:w="1200"/>
      </w:tblGrid>
      <w:tr>
        <w:trPr>
          <w:tblHeader w:val="true"/>
          <w:trHeight w:val="55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г. Киров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, руб.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44.003.MD.01</w:t>
            </w:r>
          </w:p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;B;C;D;E;F;G;H;I;J;K;L;M;N;O;P;Q;R;S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Региональная медико-экономическая модель транспортировки пациентов службой скорой медицинской помощ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3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31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3,80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7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8,44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3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4,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распоряжением департамента здравоохранения Кировской области от 14.08.2012 № 11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37" w:right="737" w:gutter="0" w:header="720" w:top="776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174"/>
        <w:gridCol w:w="4200"/>
      </w:tblGrid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 28.02.2013 № 2/1</w:t>
            </w:r>
          </w:p>
        </w:tc>
      </w:tr>
      <w:tr>
        <w:trPr>
          <w:trHeight w:val="1552" w:hRule="atLeast"/>
        </w:trPr>
        <w:tc>
          <w:tcPr>
            <w:tcW w:w="341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е ОМС Кировской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ласти на 1 квартал 2013 года </w:t>
            </w:r>
          </w:p>
          <w:p>
            <w:pPr>
              <w:pStyle w:val="Heading"/>
              <w:jc w:val="right"/>
              <w:rPr>
                <w:szCs w:val="26"/>
              </w:rPr>
            </w:pPr>
            <w:r>
              <w:rPr>
                <w:b w:val="false"/>
                <w:sz w:val="24"/>
                <w:szCs w:val="24"/>
              </w:rPr>
              <w:t>от 31.01.201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ые поправочные коэффициенты, применяемые к тариф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одержание медицинских организаций</w:t>
      </w:r>
    </w:p>
    <w:tbl>
      <w:tblPr>
        <w:tblW w:w="1085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60"/>
        <w:gridCol w:w="1100"/>
        <w:gridCol w:w="1060"/>
        <w:gridCol w:w="704"/>
        <w:gridCol w:w="1260"/>
        <w:gridCol w:w="556"/>
        <w:gridCol w:w="812"/>
      </w:tblGrid>
      <w:tr>
        <w:trPr>
          <w:tblHeader w:val="true"/>
          <w:trHeight w:val="7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5" w:hanging="0"/>
              <w:jc w:val="center"/>
              <w:rPr/>
            </w:pPr>
            <w:r>
              <w:rPr/>
              <w:t>Законченный случай лечения нозологической формы в соответствии с их классификацией по клинико-затратным группа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вой норматив финансирования ПМСП на содержание М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108" w:hanging="0"/>
              <w:jc w:val="center"/>
              <w:rPr/>
            </w:pPr>
            <w:r>
              <w:rPr/>
              <w:t>У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hanging="0"/>
              <w:jc w:val="center"/>
              <w:rPr/>
            </w:pPr>
            <w:r>
              <w:rPr/>
              <w:t>Подуше-вой норматив финансирования СМП,  вызов СМП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круглосу-точном стационар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е дневного пребывания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родильный дом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офтальмолог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танция скорой медицинской помощи г. Ки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 3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о-Чепе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В Отрок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И Прохо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2"/>
              <w:jc w:val="both"/>
              <w:rPr/>
            </w:pPr>
            <w:r>
              <w:rPr/>
              <w:t>КОГБУЗ «Городская больница ЗАТО Первомайск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перинатальны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районная больница им академика А.Н.Бакуле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7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районная больниц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клиническая больница № 8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детский городской клинический лечебно-диагностический центр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стоматологическая поликлиника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839" w:right="748" w:gutter="0" w:header="720" w:top="975" w:footer="0" w:bottom="97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32"/>
        </w:tabs>
        <w:ind w:left="128" w:hanging="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12:00Z</dcterms:created>
  <dc:creator>User</dc:creator>
  <dc:description/>
  <cp:keywords/>
  <dc:language>en-US</dc:language>
  <cp:lastModifiedBy>Шарапова Мария Алексеевна</cp:lastModifiedBy>
  <cp:lastPrinted>2013-03-20T09:57:00Z</cp:lastPrinted>
  <dcterms:modified xsi:type="dcterms:W3CDTF">2013-06-06T05:49:00Z</dcterms:modified>
  <cp:revision>13</cp:revision>
  <dc:subject/>
  <dc:title>УТВЕРЖДЕНЫ</dc:title>
</cp:coreProperties>
</file>