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bookmarkStart w:id="0" w:name="Par1"/>
      <w:bookmarkEnd w:id="0"/>
      <w:r>
        <w:rPr/>
        <w:t>Зарегистрировано в Минюсте России 16 апреля 2013 г. N 28136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ИНИСТЕРСТВО ЗДРАВООХРАНЕНИЯ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2 апреля 2013 г. N 182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ФОРМЫ РАСЧЕ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 НАЧИСЛЕННЫМ И УПЛАЧЕННЫМ СТРАХОВЫМ ВЗНОСАМ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ОБЯЗАТЕЛЬНОЕ МЕДИЦИНСКОЕ СТРАХОВА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ЕРАБОТАЮЩЕГО НАСЕЛ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частью 11 статьи 24</w:t>
        </w:r>
      </w:hyperlink>
      <w:r>
        <w:rPr/>
        <w:t xml:space="preserve"> Федерального закона от 29 ноября 2010 г. N 326-ФЗ "Об обязательном медицинском страховании в Российской Федерации" (Собрание законодательства Российской Федерации, 2010, N 49, ст. 6422; 2012, N 49, ст. 6758) 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</w:t>
      </w:r>
      <w:hyperlink w:anchor="Par43">
        <w:r>
          <w:rPr>
            <w:rStyle w:val="InternetLink"/>
            <w:color w:val="0000FF"/>
          </w:rPr>
          <w:t>форму</w:t>
        </w:r>
      </w:hyperlink>
      <w:r>
        <w:rPr/>
        <w:t xml:space="preserve"> расчета по начисленным и уплаченным страховым взносам на обязательное медицинское страхование неработающего населения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Признать утратившим силу </w:t>
      </w:r>
      <w:hyperlink r:id="rId3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23 декабря 2010 г. N 1169н "Об утверждении формы расчета по начисленным и уплаченным страховым взносам на обязательное медицинское страхование неработающего населения" (зарегистрирован Министерством юстиции Российской Федерации 30 декабря 2010 г., регистрационный N 19457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р</w:t>
      </w:r>
    </w:p>
    <w:p>
      <w:pPr>
        <w:pStyle w:val="Normal"/>
        <w:widowControl w:val="false"/>
        <w:autoSpaceDE w:val="false"/>
        <w:jc w:val="right"/>
        <w:rPr/>
      </w:pPr>
      <w:r>
        <w:rPr/>
        <w:t>В.СКВОРЦО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25"/>
      <w:bookmarkEnd w:id="1"/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Министерства здравоохран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__________ 2013 г. N ___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0"/>
        <w:gridCol w:w="3720"/>
      </w:tblGrid>
      <w:tr>
        <w:trPr/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едставляют:               </w:t>
            </w:r>
          </w:p>
        </w:tc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оки представления     </w:t>
            </w:r>
          </w:p>
        </w:tc>
      </w:tr>
      <w:tr>
        <w:trPr>
          <w:trHeight w:val="1200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хователи   -   плательщики    страхов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зносов   на    обязательное    медицинско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хование  неработающего  населения  -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е     фонды     обязате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дицинского  страхования  по  месту  свое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гистрации                               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жеквартально,  в   срок   н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зднее 20-го  числа  месяца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ледующего    за     отчетны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ом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2" w:name="Par43"/>
      <w:bookmarkEnd w:id="2"/>
      <w:r>
        <w:rPr>
          <w:rFonts w:eastAsia="Courier New"/>
        </w:rPr>
        <w:t xml:space="preserve">                                  </w:t>
      </w:r>
      <w:r>
        <w:rPr/>
        <w:t>РАСЧЕТ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по начисленным и уплаченным страховым взносам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на обязательное медицинское страхование неработающ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населения за _____________________ 201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отчетный период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01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70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</w:tblGrid>
      <w:tr>
        <w:trPr>
          <w:trHeight w:val="720" w:hRule="atLeast"/>
        </w:trPr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страхователя - плательщика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траховых взносов на обязательное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медицинское страхование неработающег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селения                 </w:t>
            </w:r>
          </w:p>
        </w:tc>
        <w:tc>
          <w:tcPr>
            <w:tcW w:w="42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Регистрационный номер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ерриториальном фонде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бязательного медицинског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трахования         </w:t>
            </w:r>
          </w:p>
        </w:tc>
      </w:tr>
      <w:tr>
        <w:trPr>
          <w:trHeight w:val="360" w:hRule="atLeast"/>
        </w:trPr>
        <w:tc>
          <w:tcPr>
            <w:tcW w:w="4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(человек)</w:t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60"/>
        <w:gridCol w:w="2160"/>
      </w:tblGrid>
      <w:tr>
        <w:trPr>
          <w:trHeight w:val="600" w:hRule="atLeast"/>
        </w:trPr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исленность неработающих застрахованных лиц на 1  апрел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а, предшествующего очередному, в субъекте  Российск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едерации                                              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(в рублях)</w:t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60"/>
        <w:gridCol w:w="2160"/>
      </w:tblGrid>
      <w:tr>
        <w:trPr>
          <w:trHeight w:val="600" w:hRule="atLeast"/>
        </w:trPr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ая  сумма   страховых   взносов   на   обязательно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дицинское   страхование    неработающего    населения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лежащая к уплате, на 201_ год                       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3" w:name="Par73"/>
      <w:bookmarkEnd w:id="3"/>
      <w:r>
        <w:rPr>
          <w:rFonts w:eastAsia="Courier New"/>
        </w:rPr>
        <w:t xml:space="preserve">      </w:t>
      </w:r>
      <w:r>
        <w:rPr/>
        <w:t>Раздел I. Расчет по начисленным и уплаченным страховым взносам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на обязательное медицинское страхование неработающего населен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(в рублях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┬─────────┬───────────┬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Наименование показателя         │   Код   │За отчетный│С начал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троки  │  квартал  │  год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┼───────────┼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                    │    2    │     3     │    4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┼───────────┼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долженность  (переплата)  по  страховым│   100   │XXXXXXXXXXX│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зносам,  пеням  и  штрафам   на   начало│         │XXXXXXXXXXX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четного периода, всего                │         │XXXXXXXXXXX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┼───────────┼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  том  числе задолженность (переплата)│   101   │XXXXXXXXXXX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 пеням и штрафам                     │         │XXXXXXXXXXX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┼───────────┼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мма страховых  взносов,  исчисленная  к│   110   │           │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плате в бюджет, всего                   │         │       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 том числе:                           │         │       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┼───────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а 1 месяц                │   111   │       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┼───────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а 2 месяц                │   112   │       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┼───────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а 3 месяц                │   113   │       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┼───────────┼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мма  пеней  и  штрафов,  исчисленная  к│   120   │           │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плате в бюджет                          │         │       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┼───────────┼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плачено страховых взносов, всего        │   130   │       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 том числе:                           │         │       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┼───────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а 1 месяц                │   131   │       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┼───────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а 2 месяц                │   132   │       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┼───────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а 3 месяц                │   133   │       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┼───────────┼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плачено пеней и штрафов                 │   140   │       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┼───────────┼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долженность  (переплата)  по  страховым│   150   │XXXXXXXXXXX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зносам,  пеням  и   штрафам   на   конец│         │XXXXXXXXXXX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четного периода, всего                 │         │XXXXXXXXXXX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┼───────────┼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 том числе  задолженность  (переплата)│   151   │XXXXXXXXXXX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 пеням и штрафам                     │         │XXXXXXXXXXX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──┴─────────┴───────────┴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bookmarkStart w:id="4" w:name="Par122"/>
      <w:bookmarkEnd w:id="4"/>
      <w:r>
        <w:rPr>
          <w:rFonts w:eastAsia="Courier New"/>
        </w:rPr>
        <w:t xml:space="preserve">                 </w:t>
      </w:r>
      <w:r>
        <w:rPr/>
        <w:t>Раздел II. Сведения о сумме задолженности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переплаты) по страховым взносам на обязательное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медицинское страхование неработающего населения, пеням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и штрафам, образовавшейся по состоянию на 1 января 2012 г.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до вступления в силу отдельных положений Федера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hyperlink r:id="rId4">
        <w:r>
          <w:rPr>
            <w:rStyle w:val="InternetLink"/>
            <w:color w:val="0000FF"/>
          </w:rPr>
          <w:t>закона</w:t>
        </w:r>
      </w:hyperlink>
      <w:r>
        <w:rPr/>
        <w:t xml:space="preserve"> от 29 ноября 2010 г. N 326-ФЗ "Об обязательном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медицинском страховании в Российской Федерации"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(в рублях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┬───────┬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Наименование показателя              │  Код  │С начала год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роки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долженность (переплата)  по  страховым  взносам,│  200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ням и  штрафам  на  начало  расчетного  периода,│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го                                             │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 том числе задолженность (переплата) по пеням и│  201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трафам                                           │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числено к уплате  страховых  взносов,  пеней   и│  210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трафов, всего                                    │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 том числе пеней и штрафов                     │  211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плачено страховых взносов, пеней и штрафов, всего│  220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 том числе пеней и штрафов                     │  221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долженность (переплата)  по  страховым  взносам,│  230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ням и штрафам на конец отчетного периода, всего │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 том числе задолженность (переплата) по пеням и│  231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трафам                                           │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───────────┴───────┴─────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стоверность   и   полноту   сведений,  указанных  в  данном  расчете,</w:t>
      </w:r>
    </w:p>
    <w:p>
      <w:pPr>
        <w:pStyle w:val="ConsPlusNonformat"/>
        <w:rPr/>
      </w:pPr>
      <w:r>
        <w:rPr/>
        <w:t>подтверждаю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ководитель (заместитель руководителя)  ____________ 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(подпись)        (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лавный бухгалтер                        ____________ 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(подпись)        (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Исполнитель _____________ _________________, телефон 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подпись)       (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 201_ года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ата составл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асчет принял _________ ___________, телефон ________  "__" _____ 201_ года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подпись)   (Ф.И.О.)                       (дата принятия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A5023B5754B70FDDB0C1CF29106C2501405961A0F9549339C39AD1BDD1D71EC6BEE906810AA285o412H" TargetMode="External"/><Relationship Id="rId3" Type="http://schemas.openxmlformats.org/officeDocument/2006/relationships/hyperlink" Target="consultantplus://offline/ref=CDA5023B5754B70FDDB0C1CF29106C250145546BA0F8549339C39AD1BDoD11H" TargetMode="External"/><Relationship Id="rId4" Type="http://schemas.openxmlformats.org/officeDocument/2006/relationships/hyperlink" Target="consultantplus://offline/ref=CDA5023B5754B70FDDB0C1CF29106C2501405961A0F9549339C39AD1BDoD11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53:00Z</dcterms:created>
  <dc:creator>Перевощикова Татьяна Васильевна</dc:creator>
  <dc:description/>
  <cp:keywords/>
  <dc:language>en-US</dc:language>
  <cp:lastModifiedBy>Перевощикова Татьяна Васильевна</cp:lastModifiedBy>
  <dcterms:modified xsi:type="dcterms:W3CDTF">2013-12-13T07:58:00Z</dcterms:modified>
  <cp:revision>1</cp:revision>
  <dc:subject/>
  <dc:title>Зарегистрировано в Минюсте России 16 апреля 2013 г</dc:title>
</cp:coreProperties>
</file>