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238"/>
      </w:tblGrid>
      <w:tr>
        <w:trPr/>
        <w:tc>
          <w:tcPr>
            <w:tcW w:w="10008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238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Приложение 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72" w:hanging="0"/>
              <w:outlineLvl w:val="1"/>
              <w:rPr/>
            </w:pPr>
            <w:r>
              <w:rPr/>
              <w:t>к Антикоррупционной политике Кировского областного территориального фонда обязательного медицинского страхования, утвержденной приказом от ___________ № 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firstLine="12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Журнал регистрации 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ведомлений о факте обращения в целях склонения работника фонда к совершению коррупционного 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нарушения и факте совершения коррупционного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нарушения работником фонда, представителем контрагента, иным лицом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134"/>
        <w:gridCol w:w="2106"/>
        <w:gridCol w:w="1980"/>
        <w:gridCol w:w="2340"/>
        <w:gridCol w:w="1800"/>
        <w:gridCol w:w="144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-рацион-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я уведом-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.И.О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лица, подавшего уведомле-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содерж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езультатах провер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нятом реш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лица, регистрирую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лица, подавшего уведом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отмет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05:00Z</dcterms:created>
  <dc:creator>Бабинцева Александра Владимировна</dc:creator>
  <dc:description/>
  <cp:keywords/>
  <dc:language>en-US</dc:language>
  <cp:lastModifiedBy>Перевощикова Татьяна Васильевна</cp:lastModifiedBy>
  <cp:lastPrinted>2016-12-28T10:07:00Z</cp:lastPrinted>
  <dcterms:modified xsi:type="dcterms:W3CDTF">2016-12-28T07:09:00Z</dcterms:modified>
  <cp:revision>9</cp:revision>
  <dc:subject/>
  <dc:title>Журнал регистрации </dc:title>
</cp:coreProperties>
</file>