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Приложение 3</w:t>
      </w:r>
    </w:p>
    <w:p>
      <w:pPr>
        <w:pStyle w:val="Normal"/>
        <w:ind w:left="5400" w:hanging="0"/>
        <w:rPr/>
      </w:pPr>
      <w:r>
        <w:rPr/>
        <w:t>к Антикоррупционной политике Кировского областного территориального фонда обязательного медицинского страхования, утвержденной приказом от __________ № 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/>
      </w:pPr>
      <w:r>
        <w:rPr/>
        <w:t>Начальнику структурного подразделения, ответственного за профилактику коррупционных правонарушений Кировского областного территориального фонда обязательного медицинского страхования,</w:t>
      </w:r>
    </w:p>
    <w:p>
      <w:pPr>
        <w:pStyle w:val="Normal"/>
        <w:ind w:left="5040" w:hanging="0"/>
        <w:rPr/>
      </w:pPr>
      <w:r>
        <w:rPr/>
        <w:t>___________________________________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ind w:left="5040" w:hanging="0"/>
        <w:rPr/>
      </w:pPr>
      <w:r>
        <w:rPr/>
        <w:t>от_________________________________</w:t>
      </w:r>
    </w:p>
    <w:p>
      <w:pPr>
        <w:pStyle w:val="Normal"/>
        <w:ind w:left="5040" w:hanging="0"/>
        <w:rPr/>
      </w:pPr>
      <w:r>
        <w:rPr/>
        <w:t>___________________________________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(Ф.И.О., должность, номер телеф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факте совершения коррупционного правонарушения работником фонда, представителем контрагента, иным лиц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  <w:r>
        <w:rPr>
          <w:sz w:val="20"/>
          <w:szCs w:val="20"/>
        </w:rPr>
        <w:t> </w:t>
      </w:r>
      <w:r>
        <w:rPr/>
        <w:t>Дата, время, место совершения коррупционного правонарушения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/>
      </w:pPr>
      <w:r>
        <w:rPr/>
        <w:t>2. Сведения о совершенном коррупционном правонарушении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/>
      </w:pPr>
      <w:r>
        <w:rPr/>
        <w:t>3. Сведения о физическом (юридическом) лице, совершившем коррупционное правонарушение: 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/>
      </w:pPr>
      <w:r>
        <w:rPr/>
        <w:t>4. Способ и обстоятельства совершения коррупционного правонарушения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.</w:t>
      </w:r>
    </w:p>
    <w:p>
      <w:pPr>
        <w:pStyle w:val="Normal"/>
        <w:jc w:val="both"/>
        <w:rPr/>
      </w:pPr>
      <w:r>
        <w:rPr/>
        <w:t>5. Описание обстоятельств, при которых стало известно о совершении коррупционного правонарушения: 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                    _______________                 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ата)                                               (подпись)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08:00Z</dcterms:created>
  <dc:creator>Перевощикова Татьяна Васильевна</dc:creator>
  <dc:description/>
  <cp:keywords/>
  <dc:language>en-US</dc:language>
  <cp:lastModifiedBy>Перевощикова Татьяна Васильевна</cp:lastModifiedBy>
  <cp:lastPrinted>2016-12-28T11:08:00Z</cp:lastPrinted>
  <dcterms:modified xsi:type="dcterms:W3CDTF">2016-12-28T08:28:00Z</dcterms:modified>
  <cp:revision>4</cp:revision>
  <dc:subject/>
  <dc:title>Приложение 1 </dc:title>
</cp:coreProperties>
</file>