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ДЕПАРТАМЕНТ ЗДРАВООХРАНЕНИЯ КИР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30 сентября 2010 г. N 55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РГАНИЗАЦИИ ПРЕДОСТАВЛЕНИЯ ПЛАТНЫХ МЕДИЦИНСКИХ УСЛУГ</w:t>
      </w:r>
    </w:p>
    <w:p>
      <w:pPr>
        <w:pStyle w:val="ConsPlusTitle"/>
        <w:widowControl/>
        <w:jc w:val="center"/>
        <w:rPr/>
      </w:pPr>
      <w:r>
        <w:rPr/>
        <w:t>ГРАЖДАНАМ ОБЛАСТНЫМИ ГОСУДАРСТВЕННЫМИ УЧРЕЖДЕНИЯМИ</w:t>
      </w:r>
    </w:p>
    <w:p>
      <w:pPr>
        <w:pStyle w:val="ConsPlusTitle"/>
        <w:widowControl/>
        <w:jc w:val="center"/>
        <w:rPr/>
      </w:pPr>
      <w:r>
        <w:rPr/>
        <w:t>ЗДРАВООХРАНЕНИЯ КИР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равилами предоставления платных медицинских услуг населению медицинскими учреждениями, утвержденными постановлением Правительства Российской Федерации от 13.01.1996 N 27, Положением о департаменте здравоохранения Кировской области, утвержденным постановлением Правительства Кировской области от 09.12.2008 N 155/488, в целях совершенствования организации предоставления платных медицинских услуг населению областными государственными учреждениями здравоохранения Киров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1.1. Положение об организации предоставления платных медицинских услуг гражданам областными государственными учреждениями здравоохранения Кировской области (далее - Положение). Прилагается.</w:t>
      </w:r>
    </w:p>
    <w:p>
      <w:pPr>
        <w:pStyle w:val="Normal"/>
        <w:autoSpaceDE w:val="false"/>
        <w:ind w:firstLine="540"/>
        <w:jc w:val="both"/>
        <w:rPr/>
      </w:pPr>
      <w:r>
        <w:rPr/>
        <w:t>1.2. Примерный перечень медицинских услуг, отсутствующих в Территориальной программе государственных гарантий оказания гражданам Российской Федерации бесплатной медицинской помощи на территории Кировской области, не финансируемых за счет средств обязательного медицинского страхования и бюджетов всех уровней и подлежащих предоставлению гражданам за плату в областных государственных учреждениях здравоохранения Кировской области (далее - Примерный перечень медицинских услуг). Прилагается.</w:t>
      </w:r>
    </w:p>
    <w:p>
      <w:pPr>
        <w:pStyle w:val="Normal"/>
        <w:autoSpaceDE w:val="false"/>
        <w:ind w:firstLine="540"/>
        <w:jc w:val="both"/>
        <w:rPr/>
      </w:pPr>
      <w:r>
        <w:rPr/>
        <w:t>2. Руководителям областных государственных учреждений здравоохранения Киров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2.1. В соответствии с настоящим распоряжением принять локальный правовой акт по организации предоставления платных медицинских услуг гражданам.</w:t>
      </w:r>
    </w:p>
    <w:p>
      <w:pPr>
        <w:pStyle w:val="Normal"/>
        <w:autoSpaceDE w:val="false"/>
        <w:ind w:firstLine="540"/>
        <w:jc w:val="both"/>
        <w:rPr/>
      </w:pPr>
      <w:r>
        <w:rPr/>
        <w:t>2.2. Обеспечить предоставление платных медицинских услуг в соответствии с Положением, утвержденным пунктом 1.1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органам местного самоуправления Кировской области принять аналогичные муниципальные правовые акты, регулирующие организацию предоставления платных медицинских услуг населению муниципальными учреждениями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распоряжения возложить на заместителя главы департамента здравоохранения Кировской области Куликову Н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</w:t>
      </w:r>
    </w:p>
    <w:p>
      <w:pPr>
        <w:pStyle w:val="Normal"/>
        <w:autoSpaceDE w:val="false"/>
        <w:jc w:val="right"/>
        <w:rPr/>
      </w:pPr>
      <w:r>
        <w:rPr/>
        <w:t>департамента здравоохранения</w:t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Д.А.МАТВЕ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аспоряжением</w:t>
      </w:r>
    </w:p>
    <w:p>
      <w:pPr>
        <w:pStyle w:val="Normal"/>
        <w:autoSpaceDE w:val="false"/>
        <w:jc w:val="right"/>
        <w:rPr/>
      </w:pPr>
      <w:r>
        <w:rPr/>
        <w:t>департамента здравоохранения</w:t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от 30 сентября 2010 г. N 55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РГАНИЗАЦИИ ПРЕДОСТАВЛЕНИЯ ПЛАТНЫХ МЕДИЦИНСКИХ УСЛУГ</w:t>
      </w:r>
    </w:p>
    <w:p>
      <w:pPr>
        <w:pStyle w:val="ConsPlusTitle"/>
        <w:widowControl/>
        <w:jc w:val="center"/>
        <w:rPr/>
      </w:pPr>
      <w:r>
        <w:rPr/>
        <w:t>ГРАЖДАНАМ ОБЛАСТНЫМИ ГОСУДАРСТВЕННЫМИ УЧРЕЖДЕНИЯМИ</w:t>
      </w:r>
    </w:p>
    <w:p>
      <w:pPr>
        <w:pStyle w:val="ConsPlusTitle"/>
        <w:widowControl/>
        <w:jc w:val="center"/>
        <w:rPr/>
      </w:pPr>
      <w:r>
        <w:rPr/>
        <w:t>ЗДРАВООХРАНЕНИЯ КИР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б организации предоставления платных медицинских услуг гражданам областными государственными учреждениями здравоохранения Кировской области (далее - Положение) определяет порядок и условия предоставления платных медицинских услуг, разработано в целях упорядочения деятельности областных государственных учреждений здравоохранения Кировской области (далее - учреждения), связанной с предоставлением гражданам платных медицинских услуг, и наиболее полного удовлетворения потребности граждан в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1.2. Платные медицинские услуги - медицинские услуги, оказываемые учреждениями гражданам за счет их личных средств, а также средств организаций, средств добровольного медицинского страхования и иных источнико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.3. Платные медицинские услуги гражданам предоставляются учреждениями в виде профилактической, лечебно-диагностической, реабилитационной, протезно-ортопедической и зубопротез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1.4. Настоящее Положение не распространяется на немедицинские услуги, предоставляемые учреждениями в соответствии с уставом учреждения и служащие достижению целей, ради которых оно создано (дополнительные бытовые и сервисные услуги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ание, случаи и условия предоставления</w:t>
      </w:r>
    </w:p>
    <w:p>
      <w:pPr>
        <w:pStyle w:val="Normal"/>
        <w:autoSpaceDE w:val="false"/>
        <w:jc w:val="center"/>
        <w:rPr/>
      </w:pPr>
      <w:r>
        <w:rPr/>
        <w:t>платных медицинских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снованием для предоставления платных медицинских услуг является добровольное информированное волеизъявление (согласие) гражданина на получение медицинской услуги на плат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2.2. Оказание учреждениями платных медицинских услуг производит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2.2.1. Отсутствия медицинской услуги, предоставляемой за плату, в Территориальной программе государственных гарантий оказания гражданам Российской Федерации бесплатной медицинской помощи на территории Кировской области (далее - Территориальная программа), финансируемой за счет средств обязательного медицинского страхования и бюджетов всех уровней (в соответствии с Примерным перечнем медицинских услуг).</w:t>
      </w:r>
    </w:p>
    <w:p>
      <w:pPr>
        <w:pStyle w:val="Normal"/>
        <w:autoSpaceDE w:val="false"/>
        <w:ind w:firstLine="540"/>
        <w:jc w:val="both"/>
        <w:rPr/>
      </w:pPr>
      <w:r>
        <w:rPr/>
        <w:t>2.2.2. Предоставления платной медицинской услуги вне порядка и условий, установленных Территориально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казания платных медицинских услуг гражданам, не подлежащим обязательному медицинскому страхованию на территории Российской Федерации (в том числе иностранным гражданам).</w:t>
      </w:r>
    </w:p>
    <w:p>
      <w:pPr>
        <w:pStyle w:val="Normal"/>
        <w:autoSpaceDE w:val="false"/>
        <w:ind w:firstLine="540"/>
        <w:jc w:val="both"/>
        <w:rPr/>
      </w:pPr>
      <w:r>
        <w:rPr/>
        <w:t>2.2.4. При отказе гражданина от лечения лекарственными средствами, входящими в перечень жизненно необходимых и важнейших лекарственных средств, необходимых для оказания стационарной медицинской помощи, а также скорой и неотложной медицинской помощи, утвержденный Территориально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2.2.5. При отказе гражданина от лечения с использованием изделий медицинского назначения, входящих в перечень изделий медицинского назначения, необходимых для оказания стационарной медицинской помощи, а также скорой и неотложной медицинской помощи, утвержденный Территориально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2.3. Учреждения имеют право предоставлять платные медицинские услуги только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2.3.1. Если предоставление платных медицинских услуг осуществляется сверх объемов, установленных учреждению государственным заданием на оказание государственных услуг в рамках Территори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2.3.2. Если предоставление платных медицинских услуг не создает гражданам препятствий для получения бесплатной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2.3.3. Если право предоставления платных медицинских услуг предусмотрено уставом учреждения и служит достижению целей, ради которых оно создано.</w:t>
      </w:r>
    </w:p>
    <w:p>
      <w:pPr>
        <w:pStyle w:val="Normal"/>
        <w:autoSpaceDE w:val="false"/>
        <w:ind w:firstLine="540"/>
        <w:jc w:val="both"/>
        <w:rPr/>
      </w:pPr>
      <w:r>
        <w:rPr/>
        <w:t>2.3.4. При наличии у учреждения лицензии на избранный вид деятельности и разрешения на право предоставления платных медицинских услуг, выдаваемых департаментом здравоохранения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предоставления платных медицинских услу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оказании платных медицинских услуг учреждение обязано в наглядной форме (на стендах, плакатах, размещенных в общедоступных местах) обеспечить граждан бесплатной, доступной и достоверной информаци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о местонахождении учреждения (месте его государственной регистрации);</w:t>
      </w:r>
    </w:p>
    <w:p>
      <w:pPr>
        <w:pStyle w:val="Normal"/>
        <w:autoSpaceDE w:val="false"/>
        <w:ind w:firstLine="540"/>
        <w:jc w:val="both"/>
        <w:rPr/>
      </w:pPr>
      <w:r>
        <w:rPr/>
        <w:t>- о режиме работы учреждения и графике работы специалистов;</w:t>
      </w:r>
    </w:p>
    <w:p>
      <w:pPr>
        <w:pStyle w:val="Normal"/>
        <w:autoSpaceDE w:val="false"/>
        <w:ind w:firstLine="540"/>
        <w:jc w:val="both"/>
        <w:rPr/>
      </w:pPr>
      <w:r>
        <w:rPr/>
        <w:t>- о видах медицинских услуг, оказываемых бесплатно в рамках Территори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о перечне платных медицинских услуг с указанием их сто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 условиях предоставления и получения платных медицинских услуг, включая сведения о льготах для отдельных категорий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о квалификации и сертификации специалистов учреждения, принимающих участие в оказании платных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о телефонах администрации учреждения и лиц, ответственных за предоставление платных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о контролирующих органах.</w:t>
      </w:r>
    </w:p>
    <w:p>
      <w:pPr>
        <w:pStyle w:val="Normal"/>
        <w:autoSpaceDE w:val="false"/>
        <w:ind w:firstLine="540"/>
        <w:jc w:val="both"/>
        <w:rPr/>
      </w:pPr>
      <w:r>
        <w:rPr/>
        <w:t>3.2. Платные медицинские услуги оказываются учреждениями на основании заключаемых договоров:</w:t>
      </w:r>
    </w:p>
    <w:p>
      <w:pPr>
        <w:pStyle w:val="Normal"/>
        <w:autoSpaceDE w:val="false"/>
        <w:ind w:firstLine="540"/>
        <w:jc w:val="both"/>
        <w:rPr/>
      </w:pPr>
      <w:r>
        <w:rPr/>
        <w:t>- с гражданами;</w:t>
      </w:r>
    </w:p>
    <w:p>
      <w:pPr>
        <w:pStyle w:val="Normal"/>
        <w:autoSpaceDE w:val="false"/>
        <w:ind w:firstLine="540"/>
        <w:jc w:val="both"/>
        <w:rPr/>
      </w:pPr>
      <w:r>
        <w:rPr/>
        <w:t>- с организациями на оказание платных медицинских услуг работникам и членам их семей;</w:t>
      </w:r>
    </w:p>
    <w:p>
      <w:pPr>
        <w:pStyle w:val="Normal"/>
        <w:autoSpaceDE w:val="false"/>
        <w:ind w:firstLine="540"/>
        <w:jc w:val="both"/>
        <w:rPr/>
      </w:pPr>
      <w:r>
        <w:rPr/>
        <w:t>- со страховыми организациями, работающими в системе доброво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ы с организациями на оказание платных медицинских услуг работникам и членам их семей, а также договоры со страховыми медицинскими организациями, работающими в системе добровольного медицинского страхования, заключаю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3.4. Договор на платные медицинские услуги должен содержать условия и сроки предоставления медицинских услуг, порядок расчетов, права, обязанности и ответственность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5. Учреждения оказывают платные медицинские услуги застрахованным по программам добровольного медицинского страхова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6. До заключения с гражданином договора на предоставление платных медицинских услуг до его сведения должна быть доведена информация о возможности и порядке получения в учреждении медицинских услуг на бесплатной основе. В медицинской карте (истории болезни) должен быть зафиксирован отказ гражданина от предложенной ему альтернативной возможности, получения медицинской помощи бесплатно, если такая медицинская помощь должна оказываться гражданину бесплатно.</w:t>
      </w:r>
    </w:p>
    <w:p>
      <w:pPr>
        <w:pStyle w:val="Normal"/>
        <w:autoSpaceDE w:val="false"/>
        <w:ind w:firstLine="540"/>
        <w:jc w:val="both"/>
        <w:rPr/>
      </w:pPr>
      <w:r>
        <w:rPr/>
        <w:t>3.7. Наименование платных медицинских услуг (простых, сложных, комплексных) должно соответствовать установленным действующим отраслевым классификаторам медицински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8. Учреждения обязаны обеспечивать соответствие предоставляемых платных медицинских услуг гражданам требованиям, предъявляемым к методам диагностики, профилактики и лечения, разрешенным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9. При оказании платных медицинских услуг в установленном порядке заполняется медицинская документация. При этом в медицинской карте стационарного или амбулаторного больного делается запись о том, что услуга оказана на плат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3.10. Учреждения обязаны вести статистический и бухгалтерский учет результатов предоставляемых платных медицинских услуг гражданам, составлять требуемую отчетность и представлять ее в порядке и сроки, установленные законами и и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11. Цены на медицинские услуги, предоставляемые гражданам за плату, устанавливаю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12. При предоставлении платных медицинских услуг листки временной нетрудоспособности выдаются гражданам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13. Оплата за медицинские услуги производится в учреждениях банков или в учреждении.</w:t>
      </w:r>
    </w:p>
    <w:p>
      <w:pPr>
        <w:pStyle w:val="Normal"/>
        <w:autoSpaceDE w:val="false"/>
        <w:ind w:firstLine="540"/>
        <w:jc w:val="both"/>
        <w:rPr/>
      </w:pPr>
      <w:r>
        <w:rPr/>
        <w:t>3.14. Расчеты с гражданами за предоставление платных медицинских услуг осуществляются учреждениями с применением контрольно-кассовых машин. При расчетах с гражданами без применения контрольно-кассовых машин учреждения должны использовать бланк, являющийся документом строгой отчетности, утвержденный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15. Учреждения обязаны выдать потребителю (кассовый) чек или копию бланка, подтверждающие прием наличных денег.</w:t>
      </w:r>
    </w:p>
    <w:p>
      <w:pPr>
        <w:pStyle w:val="Normal"/>
        <w:autoSpaceDE w:val="false"/>
        <w:ind w:firstLine="540"/>
        <w:jc w:val="both"/>
        <w:rPr/>
      </w:pPr>
      <w:r>
        <w:rPr/>
        <w:t>3.16. Руководители учреждений несут ответственность за организацию предоставления учреждением платных медицинских услуг в соответствии с законодательством Российской Федерац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распоряжением</w:t>
      </w:r>
    </w:p>
    <w:p>
      <w:pPr>
        <w:pStyle w:val="Normal"/>
        <w:autoSpaceDE w:val="false"/>
        <w:jc w:val="right"/>
        <w:rPr/>
      </w:pPr>
      <w:r>
        <w:rPr/>
        <w:t>департамента здравоохранения</w:t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от 30 сентября 2010 г. N 55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МЕРНЫЙ ПЕРЕЧЕНЬ</w:t>
      </w:r>
    </w:p>
    <w:p>
      <w:pPr>
        <w:pStyle w:val="ConsPlusTitle"/>
        <w:widowControl/>
        <w:jc w:val="center"/>
        <w:rPr/>
      </w:pPr>
      <w:r>
        <w:rPr/>
        <w:t>МЕДИЦИНСКИХ УСЛУГ, ОТСУТСТВУЮЩИХ В ТЕРРИТОРИАЛЬНОЙ</w:t>
      </w:r>
    </w:p>
    <w:p>
      <w:pPr>
        <w:pStyle w:val="ConsPlusTitle"/>
        <w:widowControl/>
        <w:jc w:val="center"/>
        <w:rPr/>
      </w:pPr>
      <w:r>
        <w:rPr/>
        <w:t>ПРОГРАММЕ ГОСУДАРСТВЕННЫХ ГАРАНТИЙ ОКАЗАНИЯ ГРАЖДАНАМ</w:t>
      </w:r>
    </w:p>
    <w:p>
      <w:pPr>
        <w:pStyle w:val="ConsPlusTitle"/>
        <w:widowControl/>
        <w:jc w:val="center"/>
        <w:rPr/>
      </w:pPr>
      <w:r>
        <w:rPr/>
        <w:t>РОССИЙСКОЙ ФЕДЕРАЦИИ БЕСПЛАТНОЙ МЕДИЦИНСКОЙ ПОМОЩИ</w:t>
      </w:r>
    </w:p>
    <w:p>
      <w:pPr>
        <w:pStyle w:val="ConsPlusTitle"/>
        <w:widowControl/>
        <w:jc w:val="center"/>
        <w:rPr/>
      </w:pPr>
      <w:r>
        <w:rPr/>
        <w:t>НА ТЕРРИТОРИИ КИРОВСКОЙ ОБЛАСТИ, НЕ ФИНАНСИРУЕМЫХ ЗА СЧЕТ</w:t>
      </w:r>
    </w:p>
    <w:p>
      <w:pPr>
        <w:pStyle w:val="ConsPlusTitle"/>
        <w:widowControl/>
        <w:jc w:val="center"/>
        <w:rPr/>
      </w:pPr>
      <w:r>
        <w:rPr/>
        <w:t>СРЕДСТВ ОБЯЗАТЕЛЬНОГО МЕДИЦИНСКОГО СТРАХОВАНИЯ И БЮДЖЕТОВ</w:t>
      </w:r>
    </w:p>
    <w:p>
      <w:pPr>
        <w:pStyle w:val="ConsPlusTitle"/>
        <w:widowControl/>
        <w:jc w:val="center"/>
        <w:rPr/>
      </w:pPr>
      <w:r>
        <w:rPr/>
        <w:t>ВСЕХ УРОВНЕЙ И ПОДЛЕЖАЩИХ ПРЕДОСТАВЛЕНИЮ ГРАЖДАНАМ ЗА ПЛАТУ</w:t>
      </w:r>
    </w:p>
    <w:p>
      <w:pPr>
        <w:pStyle w:val="ConsPlusTitle"/>
        <w:widowControl/>
        <w:jc w:val="center"/>
        <w:rPr/>
      </w:pPr>
      <w:r>
        <w:rPr/>
        <w:t>В ОБЛАСТНЫХ ГОСУДАРСТВЕННЫХ УЧРЕЖДЕНИЯХ ЗДРАВООХРАНЕНИЯ</w:t>
      </w:r>
    </w:p>
    <w:p>
      <w:pPr>
        <w:pStyle w:val="ConsPlusTitle"/>
        <w:widowControl/>
        <w:jc w:val="center"/>
        <w:rPr/>
      </w:pPr>
      <w:r>
        <w:rPr/>
        <w:t>КИР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Лечение сексологической патологии (за исключением услуг, предоставляемых по медицинским показаниям).</w:t>
      </w:r>
    </w:p>
    <w:p>
      <w:pPr>
        <w:pStyle w:val="Normal"/>
        <w:autoSpaceDE w:val="false"/>
        <w:ind w:firstLine="540"/>
        <w:jc w:val="both"/>
        <w:rPr/>
      </w:pPr>
      <w:r>
        <w:rPr/>
        <w:t>2. Искусственная инсеминация и экстракорпоральное оплодотворение вне очереди.</w:t>
      </w:r>
    </w:p>
    <w:p>
      <w:pPr>
        <w:pStyle w:val="Normal"/>
        <w:autoSpaceDE w:val="false"/>
        <w:ind w:firstLine="540"/>
        <w:jc w:val="both"/>
        <w:rPr/>
      </w:pPr>
      <w:r>
        <w:rPr/>
        <w:t>3. Санаторно-курортное лечение (за исключением лечения лиц, для которых оно предусмотрено бесплатно в соответствии с действующим законодательством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4. Косметологические услуги (за исключением услуг, предоставляемых по медицинским показаниям).</w:t>
      </w:r>
    </w:p>
    <w:p>
      <w:pPr>
        <w:pStyle w:val="Normal"/>
        <w:autoSpaceDE w:val="false"/>
        <w:ind w:firstLine="540"/>
        <w:jc w:val="both"/>
        <w:rPr/>
      </w:pPr>
      <w:r>
        <w:rPr/>
        <w:t>5. Коррекция зрения с помощью контактных линз.</w:t>
      </w:r>
    </w:p>
    <w:p>
      <w:pPr>
        <w:pStyle w:val="Normal"/>
        <w:autoSpaceDE w:val="false"/>
        <w:ind w:firstLine="540"/>
        <w:jc w:val="both"/>
        <w:rPr/>
      </w:pPr>
      <w:r>
        <w:rPr/>
        <w:t>6. Методы диагностики и лечения комплементарной медицины (рефлексотерапия (акупунктура, акупрессура), гирудотерапия, апитерапия, иридодиагностика, мануальная терапия, гомеопатия и т.п.).</w:t>
      </w:r>
    </w:p>
    <w:p>
      <w:pPr>
        <w:pStyle w:val="Normal"/>
        <w:autoSpaceDE w:val="false"/>
        <w:ind w:firstLine="540"/>
        <w:jc w:val="both"/>
        <w:rPr/>
      </w:pPr>
      <w:r>
        <w:rPr/>
        <w:t>7. Зубное протезирование (за исключением случаев, когда оно предусмотрено бесплатно в соответствии с действующим законодательством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8. Ортодонтия по косметическим показаниям.</w:t>
      </w:r>
    </w:p>
    <w:p>
      <w:pPr>
        <w:pStyle w:val="Normal"/>
        <w:autoSpaceDE w:val="false"/>
        <w:ind w:firstLine="540"/>
        <w:jc w:val="both"/>
        <w:rPr/>
      </w:pPr>
      <w:r>
        <w:rPr/>
        <w:t>9. Проведение профилактических прививок по желанию граждан (за исключением мер по иммунопрофилактике, осуществляемых бесплатно в соответствии с действующим законодательством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10. Иммунизация профессиональных групп населения против природно-очаговых инфекционных заболеваний в соответствии с действующим законодательством Российской Федерации - за счет средств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11. Диагностические, лечебные, реабилитационные, профилактические, оздоровительные и иные услуги, проводимые в порядке личной инициативы граждан при отсутствии соответствующего назначения в медицинской карте лечащим врачом.</w:t>
      </w:r>
    </w:p>
    <w:p>
      <w:pPr>
        <w:pStyle w:val="Normal"/>
        <w:autoSpaceDE w:val="false"/>
        <w:ind w:firstLine="540"/>
        <w:jc w:val="both"/>
        <w:rPr/>
      </w:pPr>
      <w:r>
        <w:rPr/>
        <w:t>12. Медицинские осмотры для получения водительских прав, выездной визы, вида на жительство, разрешения на временное проживание, разрешения на работу (учебу) иностранных граждан или лиц без гражданства, на право приобретения и хранения огнестрельного оружия, обязательные предварительные (при поступлении на работу), периодические в течение трудовой деятельности работников (за счет средств работодателя).</w:t>
      </w:r>
    </w:p>
    <w:p>
      <w:pPr>
        <w:pStyle w:val="Normal"/>
        <w:autoSpaceDE w:val="false"/>
        <w:ind w:firstLine="540"/>
        <w:jc w:val="both"/>
        <w:rPr/>
      </w:pPr>
      <w:r>
        <w:rPr/>
        <w:t>13. Медицинское освидетельствование и проведение экспертиз в порядке личной инициативы граждан при отсутствии направления, выданного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4. Медицинское обеспечение мероприятий (за исключением медицинского обеспечения мероприятий, осуществляемого бесплатно в соответствии с действующим законодательством Российской Федерации).</w:t>
      </w:r>
    </w:p>
    <w:p>
      <w:pPr>
        <w:pStyle w:val="Normal"/>
        <w:autoSpaceDE w:val="false"/>
        <w:ind w:firstLine="540"/>
        <w:jc w:val="both"/>
        <w:rPr/>
      </w:pPr>
      <w:r>
        <w:rPr/>
        <w:t>15. Проведение лечения либо продление пребывания в условиях круглосуточного стационара при отсутствии показаний для круглосуточного наблюдения.</w:t>
      </w:r>
    </w:p>
    <w:p>
      <w:pPr>
        <w:pStyle w:val="Normal"/>
        <w:autoSpaceDE w:val="false"/>
        <w:ind w:firstLine="540"/>
        <w:jc w:val="both"/>
        <w:rPr/>
      </w:pPr>
      <w:r>
        <w:rPr/>
        <w:t>16. Медицинские услуги, не входящие в перечни услуг, предусмотренные федеральными стандартами для нозологических форм, по поводу которых производится оказание медицинской помощи гражданину.</w:t>
      </w:r>
    </w:p>
    <w:p>
      <w:pPr>
        <w:pStyle w:val="Normal"/>
        <w:autoSpaceDE w:val="false"/>
        <w:ind w:firstLine="540"/>
        <w:jc w:val="both"/>
        <w:rPr/>
      </w:pPr>
      <w:r>
        <w:rPr/>
        <w:t>17. Проводимые на дому у гражданина диагностические исследования, процедуры, манипуляции, консультации и курсы лечения (за исключением случаев, когда гражданин по состоянию здоровья и характеру заболевания не может посетить учреждение).</w:t>
      </w:r>
    </w:p>
    <w:p>
      <w:pPr>
        <w:pStyle w:val="Normal"/>
        <w:autoSpaceDE w:val="false"/>
        <w:ind w:firstLine="540"/>
        <w:jc w:val="both"/>
        <w:rPr/>
      </w:pPr>
      <w:r>
        <w:rPr/>
        <w:t>18. Индивидуальный медицинский пост (за исключением случаев, когда это необходимо по медицинским показаниям).</w:t>
      </w:r>
    </w:p>
    <w:p>
      <w:pPr>
        <w:pStyle w:val="Normal"/>
        <w:autoSpaceDE w:val="false"/>
        <w:ind w:firstLine="540"/>
        <w:jc w:val="both"/>
        <w:rPr/>
      </w:pPr>
      <w:r>
        <w:rPr/>
        <w:t>19. Психологическая помощь, оказываемая учреждением, включая семейную, эмоционально-стрессовую психотерапию (за исключением услуг, предоставляемых по медицинским показаниям).</w:t>
      </w:r>
    </w:p>
    <w:p>
      <w:pPr>
        <w:pStyle w:val="Normal"/>
        <w:autoSpaceDE w:val="false"/>
        <w:ind w:firstLine="540"/>
        <w:jc w:val="both"/>
        <w:rPr/>
      </w:pPr>
      <w:r>
        <w:rPr/>
        <w:t>20. Коррекция логоневрозов у взрослых.</w:t>
      </w:r>
    </w:p>
    <w:p>
      <w:pPr>
        <w:pStyle w:val="Normal"/>
        <w:autoSpaceDE w:val="false"/>
        <w:ind w:firstLine="540"/>
        <w:jc w:val="both"/>
        <w:rPr/>
      </w:pPr>
      <w:r>
        <w:rPr/>
        <w:t>21. Оказание медицинской помощи на условиях анонимности.</w:t>
      </w:r>
    </w:p>
    <w:p>
      <w:pPr>
        <w:pStyle w:val="Normal"/>
        <w:autoSpaceDE w:val="false"/>
        <w:ind w:firstLine="540"/>
        <w:jc w:val="both"/>
        <w:rPr/>
      </w:pPr>
      <w:r>
        <w:rPr/>
        <w:t>22. Обучение приемам реанимации, другим видам экстренной помощи, методикам оздоровления, массажа и самомассажа и ухода за больными (кроме информации, которая должна быть сообщена гражданину или его родственникам при оказании медицинской помощи в рамках Территориальной программы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5:00Z</dcterms:created>
  <dc:creator>progr17</dc:creator>
  <dc:description/>
  <cp:keywords/>
  <dc:language>en-US</dc:language>
  <cp:lastModifiedBy>progr17</cp:lastModifiedBy>
  <dcterms:modified xsi:type="dcterms:W3CDTF">2010-10-19T09:34:00Z</dcterms:modified>
  <cp:revision>1</cp:revision>
  <dc:subject/>
  <dc:title>ДЕПАРТАМЕНТ ЗДРАВООХРАНЕНИЯ КИРОВСКОЙ ОБЛАСТИ</dc:title>
</cp:coreProperties>
</file>