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Государственное некоммерческое финансово-кредитное учрежд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 апреля 2016 года                                                    </w:t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 xml:space="preserve">                                 </w:t>
        <w:tab/>
        <w:t>№ 312</w:t>
      </w:r>
    </w:p>
    <w:p>
      <w:pPr>
        <w:pStyle w:val="Heading1"/>
        <w:ind w:right="-5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58" w:hanging="0"/>
        <w:jc w:val="center"/>
        <w:rPr>
          <w:sz w:val="26"/>
          <w:szCs w:val="26"/>
        </w:rPr>
      </w:pPr>
      <w:r>
        <w:rPr>
          <w:sz w:val="26"/>
          <w:szCs w:val="26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я в приказ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4 декабря 2015 года № 1134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c пунктом 5 </w:t>
      </w:r>
      <w:hyperlink r:id="rId2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контроле за использованием средств обязательного медицинского страхования медицинскими организациями, утвержденного приказом Федерального фонда обязательного медицинского страхования от 16.04.2012 № 73, на основании служебной записки начальника контрольно-ревизионного отдела Плеховой Н.И. от 12 апреля 2016 года ПРИКАЗЫВА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приказ от 24 декабря 2015 года № 1134 «Об утверждении планов тематических проверок на 2016 год», изложив План тематических проверок использования в 2014 – 2015 годах средств обязательного медицинского страхования, полученных медицинскими организациями на финансовое обеспечение территориальной программы обязательного медицинского страхования в новой редакции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леховой Нине Ивановне –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Довести настоящий приказ до медицинск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настоящим приказом возложить на Клюкову Ольгу Борисовну, заместителя директора – главного бухгалтер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Н.В. Кул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контрольно-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>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по экономическим вопросам</w:t>
        <w:tab/>
        <w:tab/>
        <w:tab/>
        <w:tab/>
        <w:tab/>
        <w:tab/>
        <w:t>Э.В. Шко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директора –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>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  <w:tab/>
        <w:t>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Чиркова Т.И.</w:t>
        <w:tab/>
        <w:tab/>
        <w:tab/>
        <w:tab/>
        <w:t>Попова Л.Н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Садаков В.В.</w:t>
        <w:tab/>
        <w:tab/>
        <w:tab/>
        <w:tab/>
        <w:t>Кассина Е.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Симакова М.А.</w:t>
        <w:tab/>
        <w:tab/>
        <w:tab/>
        <w:tab/>
        <w:t>Минервин В.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Терюхова Е.А.</w:t>
        <w:tab/>
        <w:tab/>
        <w:tab/>
        <w:tab/>
        <w:t>Климов А.В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Изместьева С.С.</w:t>
        <w:tab/>
        <w:tab/>
        <w:tab/>
        <w:tab/>
        <w:t>Созонова Г.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Плехова Н.И.</w:t>
        <w:tab/>
        <w:tab/>
        <w:tab/>
        <w:tab/>
        <w:t>Шарова Л.С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Котельник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45"/>
        <w:gridCol w:w="1807"/>
        <w:gridCol w:w="136"/>
        <w:gridCol w:w="618"/>
        <w:gridCol w:w="708"/>
        <w:gridCol w:w="37"/>
        <w:gridCol w:w="1473"/>
        <w:gridCol w:w="1473"/>
        <w:gridCol w:w="1520"/>
      </w:tblGrid>
      <w:tr>
        <w:trPr/>
        <w:tc>
          <w:tcPr>
            <w:tcW w:w="194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ом Кировского област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ального фонда обязательного медицинского страх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 декабря 2015 года № 11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1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тематических прове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в 2014 – 2015 годах средств обязате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ого страхования, полученных медицински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ми на финансовое обеспечение территориа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раммы обязательного медицинского страх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и</w:t>
            </w:r>
          </w:p>
        </w:tc>
        <w:tc>
          <w:tcPr>
            <w:tcW w:w="5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проведения проверки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Вятскополян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- 03.06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Даров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- 14.04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о-Чепец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- 12.05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отельнич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- 14.04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льмез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6- 02.09.20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Нолин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6- 24.06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Орлов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- 12.05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Свечин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6- 01.07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Слободская центральная районная больница имени академика А.Н. Бакулев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- 03.06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Тужин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- 10.06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Унин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- 23.09.20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Уржум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- 23.09.20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Фален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6- 22.07.20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Юрьян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6- 02.09.20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ая областная больница восстановительного лечения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6- 15.07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ая городская больница № 4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- 14.04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ий клинико-диагностический цент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- 18.11.201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Северная клиническая больница скорой медицинской помощи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- 18.11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Детский клинический консультативно-диагностический центр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6- 01.07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ая городская больница № 9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- 30.09.20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ая областная клиническ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6- 20.12.201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Центр травматологии, ортопедии и нейрохирургии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6- 20.12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ий областной госпиталь для ветеранов войн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2016- 21.10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ий областной диагностический центр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6- 29.07.20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БУН «Кировский научно-исследовательский институт гематологии и переливания крови ФМБ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2016- 21.10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З «Медико-санитарная часть Министерства внутренних дел Российской Федерации по Кировской обла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- 29.04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фиденТ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- 22.01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ая городская клиническая больница № 1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2016- 21.10.201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о-Чепецкая городская стоматологическая поликлиник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- 14.04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Совет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- 12.05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Яран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- 03.06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кнурс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6- 24.06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6- 15.07.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Белохолуницкая центральная районн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6- 05.08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БУЗ «Медико-санитарная часть № 52 Федерального медико-биологического агентства России» 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- 23.09.20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ая клиническая больница № 7 им. В.И. Юрловой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6- 28.10.201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Кировская клиническая офтальмологическая больниц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6- 25.11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Станция скорой медицинской помощи г. Кирова»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- 23.12.20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5768C503EDB4AD43395C9BC2147AE13465608F96795AD7BBB74C61F6D018CFF7429EE17F988B3i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42:00Z</dcterms:created>
  <dc:creator>Кищенко </dc:creator>
  <dc:description/>
  <cp:keywords/>
  <dc:language>en-US</dc:language>
  <cp:lastModifiedBy>Плехова Нина Ивановна</cp:lastModifiedBy>
  <cp:lastPrinted>2016-04-12T11:30:00Z</cp:lastPrinted>
  <dcterms:modified xsi:type="dcterms:W3CDTF">2016-04-25T11:40:00Z</dcterms:modified>
  <cp:revision>7</cp:revision>
  <dc:subject/>
  <dc:title>Кировский областной территориальный фонд</dc:title>
</cp:coreProperties>
</file>